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</w:rPr>
      </w:pPr>
      <w:r>
        <w:rPr>
          <w:rFonts w:cs="Akhbar MT"/>
          <w:b/>
          <w:bCs/>
          <w:color w:val="000080"/>
          <w:sz w:val="48"/>
          <w:szCs w:val="48"/>
          <w:rtl w:val="true"/>
        </w:rPr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val="en-US" w:eastAsia="en-US"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5438775" cy="1929765"/>
                <wp:effectExtent l="5715" t="5715" r="3810" b="254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192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gsanaUPC" w:hAnsi="AngsanaUPC" w:eastAsia="AngsanaUPC" w:cs="AngsanaUPC"/>
                                <w:lang w:bidi="hi-IN"/>
                              </w:rPr>
                              <w:t xml:space="preserve">بشارة الرسول محمد صلى الله علية وسلم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-13pt;margin-top:0pt;width:428.2pt;height:151.9pt;mso-wrap-style:none;v-text-anchor:middle;mso-position-horizontal:right;mso-position-vertical:bottom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gsanaUPC" w:hAnsi="AngsanaUPC" w:eastAsia="AngsanaUPC" w:cs="AngsanaUPC"/>
                          <w:lang w:bidi="hi-IN"/>
                        </w:rPr>
                        <w:t xml:space="preserve">بشارة الرسول محمد صلى الله علية وسلم  </w:t>
                      </w:r>
                    </w:p>
                  </w:txbxContent>
                </v:textbox>
                <v:path textpathok="t"/>
                <v:textpath on="t" fitshape="t" string="بشارة الرسول محمد صلى الله علية وسلم  " style="font-family:&quot;AngsanaUPC&quot;;font-size:32pt"/>
                <v:fill o:detectmouseclick="t" type="solid" color2="fuchsia"/>
                <v:stroke color="black" weight="9360" joinstyle="miter" endcap="round"/>
                <w10:wrap type="square" side="right"/>
              </v:shape>
            </w:pict>
          </mc:Fallback>
        </mc:AlternateContent>
      </w:r>
    </w:p>
    <w:p>
      <w:pPr>
        <w:pStyle w:val="Style16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center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  <mc:AlternateContent>
          <mc:Choice Requires="wps">
            <w:drawing>
              <wp:inline distT="0" distB="0" distL="0" distR="0">
                <wp:extent cx="3200400" cy="790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في سفر اشعياء4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2.3pt;width:251.95pt;height:6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في سفر اشعياء42</w:t>
                      </w:r>
                    </w:p>
                  </w:txbxContent>
                </v:textbox>
                <v:path textpathok="t"/>
                <v:textpath on="t" fitshape="t" string="في سفر اشعياء42" style="font-family:&quot;Arial Black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left"/>
        <w:outlineLvl w:val="0"/>
        <w:rPr>
          <w:rFonts w:cs="Akhbar MT"/>
          <w:b/>
          <w:b/>
          <w:bCs/>
          <w:color w:val="000080"/>
          <w:sz w:val="48"/>
          <w:szCs w:val="48"/>
          <w:lang w:bidi="ar-SA"/>
        </w:rPr>
      </w:pPr>
      <w:r>
        <w:rPr>
          <w:rFonts w:cs="Akhbar MT"/>
          <w:b/>
          <w:bCs/>
          <w:color w:val="000080"/>
          <w:sz w:val="48"/>
          <w:szCs w:val="48"/>
          <w:rtl w:val="true"/>
          <w:lang w:bidi="ar-SA"/>
        </w:rPr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center"/>
        <w:outlineLvl w:val="0"/>
        <w:rPr>
          <w:rFonts w:cs="Simplified Arabic"/>
          <w:b/>
          <w:b/>
          <w:bCs/>
          <w:i/>
          <w:i/>
          <w:iCs/>
          <w:sz w:val="48"/>
          <w:szCs w:val="48"/>
          <w:lang w:bidi="ar-SA"/>
        </w:rPr>
      </w:pPr>
      <w:r>
        <w:rPr>
          <w:rFonts w:cs="Simplified Arabic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>تأليف</w:t>
      </w:r>
      <w:r>
        <w:rPr>
          <w:rFonts w:eastAsia="Courier New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48"/>
          <w:szCs w:val="48"/>
          <w:rtl w:val="true"/>
          <w:lang w:bidi="ar-SA"/>
        </w:rPr>
        <w:t>/</w:t>
      </w:r>
      <w:r>
        <w:rPr>
          <w:rFonts w:cs="Simplified Arabic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>محمد</w:t>
      </w:r>
      <w:r>
        <w:rPr>
          <w:rFonts w:eastAsia="Courier New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>الحسيني</w:t>
      </w:r>
      <w:r>
        <w:rPr>
          <w:rFonts w:eastAsia="Courier New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8"/>
          <w:sz w:val="48"/>
          <w:szCs w:val="48"/>
          <w:rtl w:val="true"/>
          <w:lang w:bidi="ar-SA"/>
        </w:rPr>
        <w:t>الريس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center"/>
        <w:outlineLvl w:val="0"/>
        <w:rPr>
          <w:rFonts w:cs="Simplified Arabic"/>
          <w:b/>
          <w:b/>
          <w:bCs/>
          <w:i/>
          <w:i/>
          <w:iCs/>
          <w:sz w:val="48"/>
          <w:szCs w:val="48"/>
          <w:lang w:bidi="ar-SA"/>
        </w:rPr>
      </w:pPr>
      <w:r>
        <w:rPr>
          <w:rFonts w:cs="Simplified Arabic"/>
          <w:b/>
          <w:bCs/>
          <w:i/>
          <w:iCs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center"/>
        <w:outlineLvl w:val="0"/>
        <w:rPr>
          <w:rFonts w:cs="Simplified Arabic"/>
          <w:b/>
          <w:b/>
          <w:bCs/>
          <w:i/>
          <w:i/>
          <w:iCs/>
          <w:sz w:val="48"/>
          <w:szCs w:val="48"/>
          <w:lang w:bidi="ar-SA"/>
        </w:rPr>
      </w:pPr>
      <w:r>
        <w:rPr>
          <w:rFonts w:cs="Simplified Arabic"/>
          <w:b/>
          <w:bCs/>
          <w:i/>
          <w:iCs/>
          <w:sz w:val="48"/>
          <w:szCs w:val="48"/>
          <w:rtl w:val="true"/>
          <w:lang w:bidi="ar-SA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380" w:leader="none"/>
        </w:tabs>
        <w:bidi w:val="1"/>
        <w:ind w:left="0" w:right="0" w:hanging="0"/>
        <w:jc w:val="center"/>
        <w:outlineLvl w:val="0"/>
        <w:rPr>
          <w:rFonts w:cs="Simplified Arabic"/>
          <w:b/>
          <w:b/>
          <w:bCs/>
          <w:i/>
          <w:i/>
          <w:iCs/>
          <w:sz w:val="48"/>
          <w:szCs w:val="48"/>
          <w:lang w:bidi="ar-SA"/>
        </w:rPr>
      </w:pPr>
      <w:r>
        <w:rPr>
          <w:rFonts w:cs="Simplified Arabic"/>
          <w:b/>
          <w:bCs/>
          <w:i/>
          <w:iCs/>
          <w:sz w:val="48"/>
          <w:szCs w:val="48"/>
          <w:rtl w:val="true"/>
          <w:lang w:bidi="ar-SA"/>
        </w:rPr>
      </w:r>
    </w:p>
    <w:p>
      <w:pPr>
        <w:pStyle w:val="Style16"/>
        <w:bidi w:val="1"/>
        <w:jc w:val="left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إشعياء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ناه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يخلص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ص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Style16"/>
        <w:bidi w:val="1"/>
        <w:jc w:val="left"/>
        <w:rPr>
          <w:rFonts w:ascii="Times New Roman" w:hAnsi="Times New Roman" w:cs="Akhbar MT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ش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lang w:bidi="ar-SA"/>
        </w:rPr>
        <w:t>700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ضد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ختار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رّ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رو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أم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  Behold, </w:t>
      </w:r>
      <w:r>
        <w:rPr>
          <w:rFonts w:cs="Akhbar MT" w:ascii="MS Sans Serif;Lucida Console" w:hAnsi="MS Sans Serif;Lucida Console"/>
          <w:b/>
          <w:bCs/>
          <w:color w:val="003300"/>
          <w:sz w:val="36"/>
          <w:szCs w:val="36"/>
          <w:u w:val="single"/>
        </w:rPr>
        <w:t>my servant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, whom I uphold; my chosen, in whom my soul delighteth: I have put my Spirit upon him; he will bring forth justice to the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  <w:u w:val="single"/>
        </w:rPr>
        <w:t>Gentile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(1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وث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4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د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ayuwy Mywgl jpsm wyle yxwr yttn yspn htur yryxb wb-Kmta ydbe N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نط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عبار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العبر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2:</w:t>
      </w:r>
      <w:r>
        <w:rPr>
          <w:b/>
          <w:bCs/>
          <w:color w:val="000000"/>
          <w:sz w:val="36"/>
          <w:szCs w:val="36"/>
        </w:rPr>
        <w:t>1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FF"/>
          <w:sz w:val="48"/>
          <w:szCs w:val="48"/>
        </w:rPr>
        <w:t>Heen `abdiy</w:t>
      </w:r>
      <w:r>
        <w:rPr>
          <w:b/>
          <w:bCs/>
          <w:color w:val="000000"/>
          <w:sz w:val="32"/>
          <w:szCs w:val="32"/>
        </w:rPr>
        <w:t xml:space="preserve"> 'etmaak- bow b</w:t>
      </w:r>
      <w:r>
        <w:rPr>
          <w:rFonts w:cs="Akhbar MT"/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</w:rPr>
        <w:t>chiyriy raats</w:t>
      </w:r>
      <w:r>
        <w:rPr>
          <w:rFonts w:cs="Akhbar MT"/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</w:rPr>
        <w:t>taah napshiy Naatatiy ruwchiy `aalaayw MishpaaT lagowyim yowtsiy'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2"/>
          <w:szCs w:val="32"/>
        </w:rPr>
        <w:t>(Copyright (c)1967/77, 1983 Deutsche Bibelgesellschaft Stuttgart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  He will not cry, nor lift up his voice, nor cause it to be heard in the street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lwq Uwxb eymsy-alw avy alw qeuy a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رضوض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قص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فت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خام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طفئ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3  A bruised reed will he not break, and a dimly burning wick will he not quench: he will bring forth justice in truth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jpsm ayuwy tmal hnbky al hhk htspw rwbsy al Uwur hnq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3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نكس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تنت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ريعت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4  He will not fail nor be discouraged, till he have set justice in the earth; and the isles shall wait for his law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lyxyy Myya wtrwtlw jpsm Urab Myvy-de Uwry alw hhky a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4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ناشر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اسط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نتائج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ساك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روح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5  Thus saith God Jehovah, he that created the heavens, and stretched them forth; he that spread abroad the earth and that which cometh out of it; he that giveth breath unto the people upon it, and spirit to them that walk therein: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hb Myklhl xwrw hyle Mel hmsn Ntn hyauauw Urah eqr Mhyjwnw Mymsh arwb hwhy lah rma-hk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5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6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دعوت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ال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حفظ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جع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ه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أم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6  I, Jehovah, have called thee in righteousness, and will hold thy hand, and will keep thee, and give thee for a covenant of the people, for a light of the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</w:rPr>
        <w:t>Gentile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;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Mywg rwal Me tyrbl Kntaw Kruaw Kdyb qzxaw qdub Kytarq hwhy yn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6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7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ت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ي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ت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ب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أسور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سج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جالس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ظلمة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7  to open the blind eyes, to bring out the prisoners from the dungeon, and them that sit in darkness out of the prison-house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Ksx ybsy alk tybm ryoa rgomm ayuwhl twrwe Mynye xqp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7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8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مج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ط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سبي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منحوتات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8  I am Jehovah, that is my name; and my glory will I not give to another, neither my praise unto graven image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Mylyopl ytlhtw Nta-al rxal ydwbkw yms awh hwhy yn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8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9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اولي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ت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حديث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خ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لم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9  Behold, the former things are come to pass, and new things do I declare; before they spring forth I tell you of them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Mkta eymsa hnxmut Mrjb dygm yna twsdxw wab-hnh twnsar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9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0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غن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غ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قص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نحدر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ملؤ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سكان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0  Sing unto Jehovah a new song, and his praise from the end of the earth; ye that go down to the sea, and all that is therein, the isles, and the inhabitants thereof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Mhybsyw Myya walmw Myh ydrwy Urah huqm wtlht sdx rys hwhyl wry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0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ت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بر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مد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صوت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ك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يدا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الع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يهتف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1  Let the wilderness and the cities thereof lift up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</w:rPr>
        <w:t>their voice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, the villages that Kedar doth inhabit; let the inhabitants of Sela sing, let them shout from the top of the mountain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xwuy Myrh sarm elo ybsy wnry rdq bst Myrux wyrew rbdm wav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1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يعط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ج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خب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جزائ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2  Let them give glory unto Jehovah, and declare his praise in the island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dygy Myyab wtlhtw dwbk hwhyl wmyv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2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الجب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نه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غير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هت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صر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قو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دائ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3  Jehovah will go forth as a mighty man; he will stir up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</w:rPr>
        <w:t>hi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zeal like a man of war: he will cry, yea, he will shout aloud; he will do mightily against his enemie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rbgty wybya-le xyruy-Pa eyry hanq ryey twmxlm syak auy rwbgk hwh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3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صم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جلدت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الوال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صيح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نف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ن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عا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4  I have long time holden my peace; I have been still, and refrained myself: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</w:rPr>
        <w:t>no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will I cry out like a travailing woman; I will gasp and pant together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dxy Pasaw Msa hepa hdlwyk qpata syrxa Mlwem ytysx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4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خ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آكا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جف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شب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بس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نش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آجا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5  I will lay waste mountains and hills, and dry up all their herbs; and I will make the rivers islands, and will dry up the pool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sybwa Mymgaw Myyal twrhn ytmvw sybwa Mbve-lkw twebgw Myrh byrx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5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6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س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عرفو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سا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درو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مشيه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ظ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مامه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معوج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ستقي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فع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تركه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6  And I will bring the blind by a way that they know not; in paths that they know not will I lead them; I will make darkness light before them, and crooked places straight. These things will I do, and I will not forsake them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Mytbze alw Mtyve Myrbdh hla rwsyml Mysqemw rwal Mhynpl Ksxm Myva Mkyrda wedy-al twbytnb wedy al Krdb Myrwe ytklwh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6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7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وراء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خز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خز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تك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نحوت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قائ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مسبوك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نتن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آلهتنا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7  They shall be turned back, they shall be utterly put to shame, that trust in graven images, that say unto molten images, Ye are our gods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nyhla Mta hkoml Myrmah lopb Myxjbh tsb wsby rwxa wgon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7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8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سمع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تبصر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8  Hear, ye deaf; and look, ye blind, that ye may see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twarl wjybh Myrwehw wems Mysrx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8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9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رسو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رسل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الكام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9  Who is blind, but my servant? or deaf, as my messenger that I send? who is blind as he that is at peace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</w:rPr>
        <w:t>with me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, and blind as Jehovah’s servant?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hwhy deck rowed Mask roe my alas yam straw dye-Ma yak roe m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19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0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ا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لاحظ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فت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ذ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0  Thou seest many things, but thou observest not; his ears are open, but he heareth not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emsy alw Mynza xwqp rmst alw twbr tyar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0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ر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ر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عظّ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كرم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1  It pleased Jehovah, for his righteousness’ sake, to magnify the law, and make it honorable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rydayw hrwt lydgy wqdu Neml Upx hwh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1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ه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مسل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صط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ف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يو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ب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ختبأ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صا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ق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سل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رد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2  But this is a people robbed and plundered; they are all of them snared in holes, and they are hid in prison-houses: they are for a prey, and none delivereth; for a spoil, and none saith, Restore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bsh rma-Nyaw hosm lyum Nyaw zbl wyh wabxh Myalk ytbbw Mlk Myrwxb xph ywosw zwzb-Me awh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2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3  Who is there among you that will give ear to this? that will hearken and hear for the time to come?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rwxal emsyw bsqy taz Nyzay Mkb ym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3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سل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سرائ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ناهبين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خط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شاء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سلك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طرق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سمع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شريع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4  Who gave Jacob for a spoil, and Israel to the robbers? did not Jehovah? he against whom we have sinned, and in whose ways they would not walk, neither were they obedient unto his law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wtrwtb wems alw Kwlh wykrdb wba-alw wl wnajx wz hwhy awlh Myzzbl larvyw bqey howsml Ntn-ym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4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2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سك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حم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ش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أوقد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حرق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لب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5  Therefore he poured upon him the fierceness of his anger, and the strength of battle; and it set him on fire round about, yet he knew not; and it burned him, yet he laid it not to heart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OLBHEB" w:hAnsi="OLBHEB"/>
          <w:b/>
          <w:bCs/>
          <w:color w:val="000000"/>
          <w:sz w:val="36"/>
          <w:szCs w:val="36"/>
        </w:rPr>
        <w:t>bl-le Myvy-alw wb-rebtw edy alw bybom whjhltw hmxlm zwzew wpa hmx wyle Kpsy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 25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</w:r>
    </w:p>
    <w:p>
      <w:pPr>
        <w:pStyle w:val="Style16"/>
        <w:bidi w:val="1"/>
        <w:jc w:val="left"/>
        <w:rPr>
          <w:rFonts w:ascii="Times New Roman" w:hAnsi="Times New Roman" w:cs="Akhbar MT"/>
          <w:b/>
          <w:b/>
          <w:bCs/>
          <w:color w:val="000000"/>
          <w:sz w:val="36"/>
          <w:szCs w:val="36"/>
          <w:lang w:bidi="ar-SA"/>
        </w:rPr>
      </w:pPr>
      <w:r>
        <w:rPr>
          <w:rFonts w:cs="Akhbar MT" w:ascii="Times New Roman" w:hAnsi="Times New Roman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Style16"/>
        <w:bidi w:val="1"/>
        <w:jc w:val="left"/>
        <w:rPr>
          <w:rFonts w:cs="Akhbar MT"/>
          <w:b/>
          <w:b/>
          <w:bCs/>
          <w:color w:val="008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b/>
          <w:bCs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ذ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bidi="ar-SA"/>
        </w:rPr>
        <w:t>عَبْد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bidi="ar-SA"/>
        </w:rPr>
        <w:t>أَعْضُدُهُ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bidi="ar-SA"/>
        </w:rPr>
        <w:t>مُخْتَار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ُرَّتْ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ه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َفْس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sz w:val="36"/>
          <w:sz w:val="36"/>
          <w:szCs w:val="36"/>
          <w:u w:val="single"/>
          <w:rtl w:val="true"/>
          <w:lang w:bidi="ar-SA"/>
        </w:rPr>
        <w:t>وَضَعْت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ُوح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sz w:val="36"/>
          <w:sz w:val="36"/>
          <w:szCs w:val="36"/>
          <w:u w:val="single"/>
          <w:rtl w:val="true"/>
          <w:lang w:bidi="ar-SA"/>
        </w:rPr>
        <w:t>فَيُخْرِج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الْحَقَّ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لْأُمَمِ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 w:cs="Times New Roman"/>
          <w:b/>
          <w:b/>
          <w:bCs/>
          <w:color w:val="0033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يَصِيح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رْفَع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سْمِع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شَّارِع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صَوْتَه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َصَبَةً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َرْضُوضَةً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قْصِفُ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فَتِيلَةً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َامِدَةً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طْفِئ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نَا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رَّبّ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َدْ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دَعَوْتُك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الْبِرِّ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أُمْسِكُ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يَدِك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أَحْفَظُك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أَجْعَلُك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عَهْداً</w:t>
      </w:r>
      <w:r>
        <w:rPr>
          <w:rFonts w:ascii="Times New Roman" w:hAnsi="Times New Roman" w:cs="Times New Roman"/>
          <w:b/>
          <w:b/>
          <w:bCs/>
          <w:color w:val="0033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لشَّعْب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وَنُوراً</w:t>
      </w:r>
      <w:r>
        <w:rPr>
          <w:rFonts w:ascii="Times New Roman" w:hAnsi="Times New Roman" w:cs="Times New Roman"/>
          <w:b/>
          <w:b/>
          <w:bCs/>
          <w:color w:val="0033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لِلْأُمَمِ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تَفْتَح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ُيُون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عُمْيِ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تُخْرِج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ِن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حَبْس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مَأْسُورِينَ،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َيْت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سِّجْنِ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جَالِسِينَ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003300"/>
          <w:sz w:val="36"/>
          <w:sz w:val="36"/>
          <w:szCs w:val="36"/>
          <w:rtl w:val="true"/>
          <w:lang w:bidi="ar-SA"/>
        </w:rPr>
        <w:t>الظُّلْمَةِ</w:t>
      </w:r>
      <w:r>
        <w:rPr>
          <w:rFonts w:cs="Akhbar MT" w:ascii="Times New Roman" w:hAnsi="Times New Roman"/>
          <w:b/>
          <w:bCs/>
          <w:color w:val="003300"/>
          <w:sz w:val="36"/>
          <w:szCs w:val="36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عبدي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كتاب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مقدس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ورد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</w:rPr>
        <w:t>55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مرة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وتع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وت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مث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color w:val="FF0000"/>
          <w:sz w:val="36"/>
          <w:szCs w:val="36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6:24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ظ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بيك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خ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أ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بارك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نس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</w:rPr>
        <w:t>عبدي</w:t>
      </w:r>
      <w:r>
        <w:rPr>
          <w:rFonts w:cs="Akhbar MT" w:ascii="MS Sans Serif;Lucida Console" w:hAnsi="MS Sans Serif;Lucida Console"/>
          <w:b/>
          <w:bCs/>
          <w:color w:val="0033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cs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2:7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lef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 xml:space="preserve">1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لو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11:1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مز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بط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بن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لأ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ورشل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خترتها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2: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لب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مستق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تق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يح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ت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كما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هيّجت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ابتلع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b/>
          <w:b/>
          <w:bCs/>
          <w:i/>
          <w:i/>
          <w:iCs/>
          <w:color w:val="003300"/>
          <w:sz w:val="36"/>
          <w:szCs w:val="36"/>
          <w:u w:val="single"/>
        </w:rPr>
      </w:pPr>
      <w:r>
        <w:rPr>
          <w:rFonts w:cs="Times New Roman"/>
          <w:b/>
          <w:bCs/>
          <w:i/>
          <w:iCs/>
          <w:color w:val="003300"/>
          <w:sz w:val="36"/>
          <w:szCs w:val="36"/>
          <w:u w:val="single"/>
        </w:rPr>
        <w:t xml:space="preserve"> </w:t>
      </w:r>
      <w:r>
        <w:rPr>
          <w:rFonts w:cs="Akhbar MT"/>
          <w:b/>
          <w:bCs/>
          <w:i/>
          <w:iCs/>
          <w:color w:val="003300"/>
          <w:sz w:val="36"/>
          <w:szCs w:val="36"/>
          <w:u w:val="single"/>
        </w:rPr>
        <w:t>(My servant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cs="Akhbar MT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ستخدم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FF0000"/>
          <w:sz w:val="36"/>
          <w:szCs w:val="36"/>
        </w:rPr>
        <w:t>70</w:t>
      </w:r>
      <w:r>
        <w:rPr>
          <w:rFonts w:cs="Akhbar MT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رة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2:18</w:t>
      </w:r>
      <w:r>
        <w:rPr>
          <w:rFonts w:cs="Akhbar MT"/>
          <w:color w:val="000000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هو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فت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خت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ب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رّ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سي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أ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حق</w:t>
      </w:r>
      <w:r>
        <w:rPr>
          <w:rFonts w:cs="Akhbar MT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Mincho;ＭＳ 明朝" w:cs="Akhbar MT"/>
          <w:b/>
          <w:bCs/>
          <w:color w:val="000000"/>
          <w:sz w:val="36"/>
          <w:szCs w:val="36"/>
        </w:rPr>
        <w:t>Matthew 12:18  Behold</w:t>
      </w:r>
      <w:r>
        <w:rPr>
          <w:rFonts w:eastAsia="MS Mincho;ＭＳ 明朝" w:cs="Akhbar MT"/>
          <w:b/>
          <w:bCs/>
          <w:color w:val="003300"/>
          <w:sz w:val="36"/>
          <w:szCs w:val="36"/>
        </w:rPr>
        <w:t xml:space="preserve">, </w:t>
      </w:r>
      <w:r>
        <w:rPr>
          <w:rFonts w:eastAsia="MS Mincho;ＭＳ 明朝" w:cs="Akhbar MT"/>
          <w:b/>
          <w:bCs/>
          <w:color w:val="003300"/>
          <w:sz w:val="36"/>
          <w:szCs w:val="36"/>
          <w:u w:val="single"/>
        </w:rPr>
        <w:t>my</w:t>
      </w:r>
      <w:r>
        <w:rPr>
          <w:rFonts w:eastAsia="MS Mincho;ＭＳ 明朝" w:cs="Akhbar MT"/>
          <w:b/>
          <w:bCs/>
          <w:color w:val="003300"/>
          <w:sz w:val="36"/>
          <w:szCs w:val="36"/>
        </w:rPr>
        <w:t xml:space="preserve"> </w:t>
      </w:r>
      <w:r>
        <w:rPr>
          <w:rFonts w:eastAsia="MS Mincho;ＭＳ 明朝" w:cs="Akhbar MT"/>
          <w:b/>
          <w:bCs/>
          <w:color w:val="003300"/>
          <w:sz w:val="36"/>
          <w:szCs w:val="36"/>
          <w:u w:val="single"/>
        </w:rPr>
        <w:t>servant</w:t>
      </w:r>
      <w:r>
        <w:rPr>
          <w:rFonts w:eastAsia="MS Mincho;ＭＳ 明朝" w:cs="Akhbar MT"/>
          <w:b/>
          <w:bCs/>
          <w:color w:val="000000"/>
          <w:sz w:val="36"/>
          <w:szCs w:val="36"/>
        </w:rPr>
        <w:t xml:space="preserve"> </w:t>
      </w:r>
      <w:r>
        <w:rPr>
          <w:rFonts w:eastAsia="MS Mincho;ＭＳ 明朝" w:cs="Akhbar MT"/>
          <w:b/>
          <w:bCs/>
          <w:color w:val="000000"/>
          <w:sz w:val="36"/>
          <w:szCs w:val="36"/>
        </w:rPr>
        <w:t>whom I have chosen; My beloved in whom my soul is well pleased: I will put my Spirit upon him, And he shall declare judgment to the</w:t>
      </w:r>
      <w:r>
        <w:rPr>
          <w:rFonts w:eastAsia="MS Mincho;ＭＳ 明朝" w:cs="Akhbar MT"/>
          <w:b/>
          <w:bCs/>
          <w:color w:val="000000"/>
          <w:sz w:val="36"/>
          <w:szCs w:val="36"/>
        </w:rPr>
        <w:t xml:space="preserve"> </w:t>
      </w:r>
      <w:r>
        <w:rPr>
          <w:rFonts w:eastAsia="MS Mincho;ＭＳ 明朝" w:cs="Akhbar MT"/>
          <w:b/>
          <w:bCs/>
          <w:color w:val="0000FF"/>
          <w:sz w:val="36"/>
          <w:szCs w:val="36"/>
        </w:rPr>
        <w:t>Gentiles</w:t>
      </w:r>
      <w:r>
        <w:rPr>
          <w:rFonts w:eastAsia="MS Mincho;ＭＳ 明朝" w:cs="Akhbar MT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Matthew 12:18 (BYZ</w:t>
      </w:r>
      <w:r>
        <w:rPr>
          <w:rFonts w:cs="Akhbar MT"/>
          <w:b/>
          <w:bCs/>
          <w:color w:val="000000"/>
          <w:sz w:val="36"/>
          <w:szCs w:val="36"/>
        </w:rPr>
        <w:t xml:space="preserve">)  </w:t>
      </w:r>
      <w:r>
        <w:rPr>
          <w:rFonts w:cs="Akhbar MT" w:ascii="OLBGRK" w:hAnsi="OLBGRK"/>
          <w:b/>
          <w:bCs/>
          <w:color w:val="000000"/>
          <w:sz w:val="36"/>
          <w:szCs w:val="36"/>
        </w:rPr>
        <w:t xml:space="preserve">idou o </w:t>
      </w:r>
      <w:r>
        <w:rPr>
          <w:rFonts w:cs="Akhbar MT" w:ascii="OLBGRK" w:hAnsi="OLBGRK"/>
          <w:b/>
          <w:bCs/>
          <w:color w:val="003300"/>
          <w:sz w:val="52"/>
          <w:szCs w:val="52"/>
          <w:u w:val="single"/>
        </w:rPr>
        <w:t>paiv</w:t>
      </w:r>
      <w:r>
        <w:rPr>
          <w:rFonts w:cs="Akhbar MT" w:ascii="OLBGRK" w:hAnsi="OLBGRK"/>
          <w:b/>
          <w:bCs/>
          <w:color w:val="000000"/>
          <w:sz w:val="36"/>
          <w:szCs w:val="36"/>
        </w:rPr>
        <w:t xml:space="preserve"> mou on hretisa o agaphtov mou eiv on eudokhsen h quch mou yhsw to pneuma mou ep auton kai krisin toiv eynesin apaggelei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/>
          <w:b/>
          <w:b/>
          <w:bCs/>
          <w:sz w:val="36"/>
          <w:szCs w:val="36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وصف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يلي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هوذ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ا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خترته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قت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ب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شعياء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ق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يح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نقر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12:15</w:t>
      </w:r>
      <w:r>
        <w:rPr>
          <w:rFonts w:cs="Akhbar MT"/>
          <w:sz w:val="36"/>
          <w:szCs w:val="36"/>
          <w:rtl w:val="true"/>
          <w:lang w:bidi="ar-SA"/>
        </w:rPr>
        <w:t>-</w:t>
      </w:r>
      <w:r>
        <w:rPr>
          <w:rFonts w:cs="Akhbar MT"/>
          <w:sz w:val="36"/>
          <w:szCs w:val="36"/>
          <w:lang w:bidi="ar-SA"/>
        </w:rPr>
        <w:t>18</w:t>
      </w:r>
      <w:r>
        <w:rPr>
          <w:rFonts w:cs="Akhbar MT"/>
          <w:sz w:val="36"/>
          <w:szCs w:val="36"/>
          <w:rtl w:val="true"/>
          <w:lang w:bidi="ar-SA"/>
        </w:rPr>
        <w:t xml:space="preserve"> (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وَتَبِعَتْهُ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جُمُوعٌ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كَثِيرَةٌ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فَشَفَاهُمْ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جَمِيعاً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وَأَوْصَاهُمْ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أَنْ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لَا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يُظْهِرُوهُ،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لِكَيْ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يَتِمَّ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مَا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قِيلَ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بِإِشَعْيَاءَ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النَّبِيِّ</w:t>
      </w:r>
      <w:r>
        <w:rPr>
          <w:rFonts w:cs="Akhbar MT"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هُوَذَا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bidi="ar-SA"/>
        </w:rPr>
        <w:t>فَتَايَ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الَّذِي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اخْتَرْتُهُ،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حَبِيبِي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الَّذِي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سُرَّتْ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بِهِ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نَفْسِي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أَضَعُ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رُوحِي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فَيُخْبِرُ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الْأُمَمَ</w:t>
      </w:r>
      <w:r>
        <w:rPr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bidi="ar-SA"/>
        </w:rPr>
        <w:t>بِالْحَقِّ</w:t>
      </w:r>
      <w:r>
        <w:rPr>
          <w:rFonts w:cs="Akhbar MT"/>
          <w:color w:val="FF0000"/>
          <w:sz w:val="36"/>
          <w:szCs w:val="36"/>
          <w:rtl w:val="true"/>
          <w:lang w:bidi="ar-SA"/>
        </w:rPr>
        <w:t>)</w:t>
      </w:r>
      <w:r>
        <w:rPr>
          <w:rFonts w:cs="Akhbar MT"/>
          <w:sz w:val="36"/>
          <w:szCs w:val="36"/>
          <w:lang w:bidi="ar-SA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ستبد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فتا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نه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نطق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بالعبير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قريب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نطق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و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بالعرب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إ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)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 xml:space="preserve">           </w:t>
      </w:r>
      <w:r>
        <w:rPr>
          <w:b/>
          <w:bCs/>
          <w:color w:val="0000FF"/>
          <w:sz w:val="48"/>
          <w:szCs w:val="48"/>
        </w:rPr>
        <w:t>(`abdiy)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تما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ستخدم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>(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my servant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ة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OLBGRK" w:cs="OLBGRK" w:ascii="OLBGRK" w:hAnsi="OLBGRK"/>
          <w:color w:val="FF0000"/>
          <w:sz w:val="52"/>
          <w:szCs w:val="52"/>
        </w:rPr>
        <w:t xml:space="preserve">      </w:t>
      </w:r>
      <w:r>
        <w:rPr>
          <w:rFonts w:cs="Akhbar MT" w:ascii="OLBGRK" w:hAnsi="OLBGRK"/>
          <w:b/>
          <w:bCs/>
          <w:color w:val="FF0000"/>
          <w:sz w:val="52"/>
          <w:szCs w:val="52"/>
        </w:rPr>
        <w:t>(Paiv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</w:rPr>
        <w:t>)(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يوس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</w:rPr>
        <w:t>):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Cs w:val="36"/>
        </w:rPr>
      </w:pP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قاموس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فهرس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عربي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لكلمات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عهد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جديد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يونانية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OLBGRK" w:hAnsi="OLBGRK"/>
          <w:color w:val="FF0000"/>
          <w:sz w:val="36"/>
          <w:szCs w:val="36"/>
          <w:rtl w:val="true"/>
        </w:rPr>
        <w:t>/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قس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غسان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خلف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ص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OLBGRK" w:hAnsi="OLBGRK"/>
          <w:color w:val="FF0000"/>
          <w:sz w:val="36"/>
          <w:szCs w:val="36"/>
        </w:rPr>
        <w:t>575</w:t>
      </w:r>
      <w:r>
        <w:rPr>
          <w:rFonts w:cs="Akhbar MT" w:ascii="OLBGRK" w:hAnsi="OLBGRK"/>
          <w:color w:val="FF0000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رقم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OLBGRK" w:hAnsi="OLBGRK"/>
          <w:color w:val="FF0000"/>
          <w:sz w:val="36"/>
          <w:szCs w:val="36"/>
        </w:rPr>
        <w:t>3152</w:t>
      </w:r>
      <w:r>
        <w:rPr>
          <w:rFonts w:cs="Akhbar MT" w:ascii="OLBGRK" w:hAnsi="OLBGRK"/>
          <w:color w:val="FF0000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معنى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OLBGRK" w:hAnsi="OLBGRK" w:cs="Akhbar MT"/>
          <w:color w:val="FF0000"/>
          <w:sz w:val="36"/>
          <w:sz w:val="36"/>
          <w:szCs w:val="36"/>
          <w:rtl w:val="true"/>
        </w:rPr>
        <w:t>الكلمة</w:t>
      </w:r>
      <w:r>
        <w:rPr>
          <w:rFonts w:ascii="OLBGRK" w:hAnsi="OLBGRK" w:eastAsia="OLBGRK" w:cs="OLBGRK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 w:ascii="OLBGRK" w:hAnsi="OLBGRK"/>
          <w:color w:val="FF0000"/>
          <w:sz w:val="36"/>
          <w:szCs w:val="36"/>
        </w:rPr>
        <w:t>1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صب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ول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بن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غل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</w:rPr>
        <w:t>2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صبية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</w:rPr>
      </w:pP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ليوناني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لمخت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خاطئ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الصحيح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OLBGRK" w:hAnsi="OLBGRK" w:cs="Akhbar MT"/>
          <w:b/>
          <w:b/>
          <w:bCs/>
          <w:color w:val="003300"/>
          <w:sz w:val="40"/>
          <w:szCs w:val="40"/>
          <w:u w:val="single"/>
        </w:rPr>
      </w:pPr>
      <w:r>
        <w:rPr>
          <w:rFonts w:ascii="OLBGRK" w:hAnsi="OLBGRK" w:cs="Akhbar MT"/>
          <w:b/>
          <w:b/>
          <w:bCs/>
          <w:color w:val="003300"/>
          <w:sz w:val="40"/>
          <w:sz w:val="40"/>
          <w:szCs w:val="40"/>
          <w:u w:val="single"/>
          <w:rtl w:val="true"/>
        </w:rPr>
        <w:t>دويوليوا</w:t>
      </w:r>
      <w:r>
        <w:rPr>
          <w:rFonts w:cs="Akhbar MT" w:ascii="OLBGRK" w:hAnsi="OLBGRK"/>
          <w:b/>
          <w:bCs/>
          <w:color w:val="003300"/>
          <w:sz w:val="40"/>
          <w:szCs w:val="40"/>
          <w:u w:val="single"/>
        </w:rPr>
        <w:t>doulou</w:t>
      </w:r>
      <w:r>
        <w:rPr>
          <w:rFonts w:eastAsia="MS Mincho;ＭＳ 明朝" w:cs="Akhbar MT" w:ascii="MS Mincho;ＭＳ 明朝" w:hAnsi="MS Mincho;ＭＳ 明朝"/>
          <w:b/>
          <w:bCs/>
          <w:color w:val="003300"/>
          <w:sz w:val="40"/>
          <w:szCs w:val="40"/>
        </w:rPr>
        <w:t xml:space="preserve"> 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</w:rPr>
      </w:pPr>
      <w:r>
        <w:rPr>
          <w:rFonts w:cs="Akhbar MT" w:ascii="OLBGRK" w:hAnsi="OLBGRK"/>
          <w:color w:val="003300"/>
          <w:sz w:val="36"/>
          <w:szCs w:val="36"/>
          <w:u w:val="single"/>
        </w:rPr>
        <w:t>(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قاموس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الفهرس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العربي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لكلمات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العهد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الجديد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رقم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 w:ascii="OLBGRK" w:hAnsi="OLBGRK"/>
          <w:color w:val="003300"/>
          <w:sz w:val="36"/>
          <w:szCs w:val="36"/>
          <w:u w:val="single"/>
        </w:rPr>
        <w:t>1239</w:t>
      </w:r>
      <w:r>
        <w:rPr>
          <w:rFonts w:cs="Akhbar MT" w:ascii="OLBGRK" w:hAnsi="OLBGRK"/>
          <w:color w:val="003300"/>
          <w:sz w:val="36"/>
          <w:szCs w:val="36"/>
          <w:u w:val="single"/>
          <w:rtl w:val="true"/>
        </w:rPr>
        <w:t xml:space="preserve"> </w:t>
      </w:r>
      <w:r>
        <w:rPr>
          <w:rFonts w:ascii="OLBGRK" w:hAnsi="OLBGRK" w:cs="Akhbar MT"/>
          <w:color w:val="003300"/>
          <w:sz w:val="36"/>
          <w:sz w:val="36"/>
          <w:szCs w:val="36"/>
          <w:u w:val="single"/>
          <w:rtl w:val="true"/>
        </w:rPr>
        <w:t>ص</w:t>
      </w:r>
      <w:r>
        <w:rPr>
          <w:rFonts w:ascii="OLBGRK" w:hAnsi="OLBGRK" w:eastAsia="OLBGRK" w:cs="OLBGRK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 w:ascii="OLBGRK" w:hAnsi="OLBGRK"/>
          <w:color w:val="003300"/>
          <w:sz w:val="36"/>
          <w:szCs w:val="36"/>
          <w:u w:val="single"/>
        </w:rPr>
        <w:t>211</w:t>
      </w:r>
      <w:r>
        <w:rPr>
          <w:rFonts w:cs="Akhbar MT" w:ascii="OLBGRK" w:hAnsi="OLBGRK"/>
          <w:color w:val="003300"/>
          <w:sz w:val="36"/>
          <w:szCs w:val="36"/>
          <w:u w:val="single"/>
        </w:rPr>
        <w:t xml:space="preserve">) </w:t>
      </w:r>
      <w:r>
        <w:rPr>
          <w:rFonts w:cs="Akhbar MT" w:ascii="OLBGRK" w:hAnsi="OLBGRK"/>
          <w:color w:val="003300"/>
          <w:sz w:val="36"/>
          <w:szCs w:val="36"/>
          <w:u w:val="single"/>
        </w:rPr>
        <w:t>(doulou</w:t>
      </w:r>
      <w:r>
        <w:rPr>
          <w:rFonts w:eastAsia="MS Mincho;ＭＳ 明朝" w:cs="Akhbar MT" w:ascii="MS Mincho;ＭＳ 明朝" w:hAnsi="MS Mincho;ＭＳ 明朝"/>
          <w:b/>
          <w:bCs/>
          <w:color w:val="003300"/>
          <w:sz w:val="36"/>
          <w:szCs w:val="36"/>
        </w:rPr>
        <w:t xml:space="preserve"> 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ستخد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مستخد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ستخدمت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جدي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الخطأ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ا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13:3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</w:rPr>
        <w:t>عبد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13:3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ا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26:3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</w:rPr>
        <w:t>عبد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26:3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</w:rPr>
        <w:t xml:space="preserve"> 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ا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27:4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</w:rPr>
        <w:t xml:space="preserve"> 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</w:rPr>
        <w:t>عبد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27:4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</w:rPr>
        <w:t>فتا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30:4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</w:rPr>
        <w:t>عبد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</w:rPr>
        <w:t>30:4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نا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لفيق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حاولي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إيه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يبي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لقب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آب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آب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رو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قدس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معقد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 </w:t>
      </w:r>
      <w:r>
        <w:rPr>
          <w:rFonts w:eastAsia="Akhbar MT" w:cs="Akhbar MT" w:ascii="Akhbar MT" w:hAnsi="Akhbar MT"/>
          <w:color w:val="008000"/>
          <w:sz w:val="36"/>
          <w:szCs w:val="36"/>
        </w:rPr>
        <w:t>–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 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شته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أن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ب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رسوله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>)</w:t>
      </w:r>
      <w:r>
        <w:rPr>
          <w:rFonts w:cs="Akhbar MT"/>
          <w:color w:val="FF0000"/>
          <w:sz w:val="36"/>
          <w:szCs w:val="36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هُوَ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ذَ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3300"/>
          <w:sz w:val="40"/>
          <w:sz w:val="40"/>
          <w:szCs w:val="40"/>
          <w:u w:val="single"/>
          <w:rtl w:val="true"/>
          <w:lang w:bidi="ar-SA"/>
        </w:rPr>
        <w:t>عَبْدِ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َّذِ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3300"/>
          <w:sz w:val="40"/>
          <w:sz w:val="40"/>
          <w:szCs w:val="40"/>
          <w:u w:val="single"/>
          <w:rtl w:val="true"/>
          <w:lang w:bidi="ar-SA"/>
        </w:rPr>
        <w:t>أَعْضُدُ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80"/>
          <w:sz w:val="40"/>
          <w:sz w:val="40"/>
          <w:szCs w:val="40"/>
          <w:lang w:bidi="ar-SA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و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شت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أ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ب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رسوله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rabic Transparent"/>
          <w:sz w:val="28"/>
          <w:szCs w:val="28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لق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ذك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سو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كثير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قرآ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نها،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سُبْحَانَ الَّذِي أَسْر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بِ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لَيْلاً مِّنَ الْمَسْجِدِ الْحَرَامِ إِلَى الْمَسْجِدِ الأَقْصَى الَّذِي بَارَكْنَا حَوْلَهُ لِنُرِيَهُ مِنْ آيَاتِنَا إِنَّهُ هُوَ السَّمِيعُ البَصِيرُ </w:t>
      </w:r>
      <w:r>
        <w:rPr>
          <w:rFonts w:cs="Arabic Transparent" w:ascii="Arabic Transparent" w:hAnsi="Arabic Transparent"/>
          <w:sz w:val="28"/>
          <w:szCs w:val="28"/>
          <w:rtl w:val="true"/>
        </w:rPr>
        <w:t>{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>}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سراء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لْحَمْدُ لِلَّهِ الَّذِي أَنزَلَ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الْكِتَابَ وَلَمْ يَجْعَل لَّهُ عِوَجَا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هف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تَبَارَكَ الَّذِي نَزَّلَ الْفُرْقَانَ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لِيَكُونَ لِلْعَالَمِينَ نَذِيرًا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فَأَوْحَى إِ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مَا أَوْحَى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</w:rPr>
        <w:t>10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جم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هُوَ الَّذِي يُنَزِّلُ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آيَاتٍ بَيِّنَاتٍ لِيُخْرِجَكُم مِّنَ الظُّلُمَاتِ إِلَى النُّورِ وَإِنَّ اللَّهَ بِكُمْ لَرَؤُوفٌ رَّحِيمٌ </w:t>
      </w:r>
      <w:r>
        <w:rPr>
          <w:rFonts w:cs="Arabic Transparent" w:ascii="Arabic Transparent" w:hAnsi="Arabic Transparent"/>
          <w:sz w:val="28"/>
          <w:szCs w:val="28"/>
          <w:rtl w:val="true"/>
        </w:rPr>
        <w:t>{</w:t>
      </w:r>
      <w:r>
        <w:rPr>
          <w:rFonts w:cs="Arabic Transparent" w:ascii="Arabic Transparent" w:hAnsi="Arabic Transparent"/>
          <w:sz w:val="28"/>
          <w:szCs w:val="28"/>
        </w:rPr>
        <w:t>9</w:t>
      </w:r>
      <w:r>
        <w:rPr>
          <w:rFonts w:cs="Arabic Transparent" w:ascii="Arabic Transparent" w:hAnsi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ق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ختا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ق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ه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لنب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</w:p>
    <w:p>
      <w:pPr>
        <w:pStyle w:val="Normal"/>
        <w:numPr>
          <w:ilvl w:val="0"/>
          <w:numId w:val="0"/>
        </w:numPr>
        <w:shd w:fill="FFCC99" w:val="clear"/>
        <w:autoSpaceDE w:val="false"/>
        <w:bidi w:val="0"/>
        <w:ind w:left="357" w:right="0" w:hanging="357"/>
        <w:jc w:val="right"/>
        <w:outlineLvl w:val="0"/>
        <w:rPr>
          <w:rFonts w:cs="Akhbar MT"/>
          <w:sz w:val="36"/>
          <w:szCs w:val="36"/>
        </w:rPr>
      </w:pP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عضد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بمعن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أنصر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6:34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6:75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كلا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خرج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خارج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بك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كاء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4:3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يو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4:72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صا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ان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ف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كى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و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2:61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التف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نظ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كلا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كي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3:38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جاب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تض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نفس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ني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ات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تبا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حض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حاكم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مزعو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ق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خذلانة</w:t>
      </w:r>
    </w:p>
    <w:p>
      <w:pPr>
        <w:pStyle w:val="Normal"/>
        <w:autoSpaceDE w:val="false"/>
        <w:bidi w:val="0"/>
        <w:jc w:val="right"/>
        <w:rPr>
          <w:rFonts w:cs="Akhbar MT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ختاري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تشي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ختيا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وهو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مصطف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وسلم</w:t>
      </w:r>
      <w:r>
        <w:rPr>
          <w:rFonts w:cs="Akhbar MT" w:ascii="MS Sans Serif;Lucida Console" w:hAnsi="MS Sans Serif;Lucida Console"/>
          <w:b/>
          <w:bCs/>
          <w:color w:val="333333"/>
          <w:sz w:val="40"/>
          <w:szCs w:val="40"/>
          <w:u w:val="single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رّ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نفسي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Arabic Transparent" w:hAnsi="Arabic Transparent" w:cs="Akhbar MT"/>
          <w:sz w:val="56"/>
          <w:sz w:val="56"/>
          <w:szCs w:val="56"/>
          <w:rtl w:val="true"/>
        </w:rPr>
        <w:t>قُلْ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rtl w:val="true"/>
        </w:rPr>
        <w:t xml:space="preserve"> </w:t>
      </w:r>
      <w:r>
        <w:rPr>
          <w:rFonts w:ascii="Arabic Transparent" w:hAnsi="Arabic Transparent" w:cs="Akhbar MT"/>
          <w:sz w:val="56"/>
          <w:sz w:val="56"/>
          <w:szCs w:val="56"/>
          <w:rtl w:val="true"/>
        </w:rPr>
        <w:t>إِن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كُنت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تُحِبُّو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َاتَّبِعُونِي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00FF"/>
          <w:sz w:val="52"/>
          <w:sz w:val="52"/>
          <w:szCs w:val="52"/>
          <w:rtl w:val="true"/>
        </w:rPr>
        <w:t>يُحْبِبْكُمُ</w:t>
      </w:r>
      <w:r>
        <w:rPr>
          <w:rFonts w:ascii="Arabic Transparent" w:hAnsi="Arabic Transparent" w:eastAsia="Arabic Transparent" w:cs="Arabic Transparent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00FF"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يَغْفِر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لَك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ذُنُوبَك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غَفُورٌ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رَّحِيمٌ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cs="Akhbar MT"/>
          <w:sz w:val="52"/>
          <w:szCs w:val="52"/>
        </w:rPr>
      </w:pP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ْكَافِر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z w:val="52"/>
          <w:szCs w:val="52"/>
        </w:rPr>
        <w:t>32</w:t>
      </w:r>
      <w:r>
        <w:rPr>
          <w:rFonts w:cs="Akhbar MT" w:ascii="Arabic Transparent" w:hAnsi="Arabic Transparent"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آل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عمران</w:t>
      </w:r>
      <w:r>
        <w:rPr>
          <w:rFonts w:cs="Akhbar MT" w:ascii="Arabic Transparent" w:hAnsi="Arabic Transparent"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z w:val="52"/>
          <w:szCs w:val="52"/>
        </w:rPr>
        <w:t>31</w:t>
      </w:r>
      <w:r>
        <w:rPr>
          <w:rFonts w:cs="Akhbar MT" w:ascii="Arabic Transparent" w:hAnsi="Arabic Transparent"/>
          <w:sz w:val="52"/>
          <w:szCs w:val="52"/>
          <w:rtl w:val="true"/>
        </w:rPr>
        <w:t>}</w:t>
      </w:r>
      <w:r>
        <w:rPr>
          <w:rFonts w:cs="Akhbar MT" w:ascii="Arabic Transparent" w:hAnsi="Arabic Transparent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قُل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أَطِيعُو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الرَّسُول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إِ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تَوَلَّوْ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َإِن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يُحِبُّ</w:t>
      </w:r>
    </w:p>
    <w:p>
      <w:pPr>
        <w:pStyle w:val="Normal"/>
        <w:shd w:fill="FFCC99" w:val="clear"/>
        <w:autoSpaceDE w:val="false"/>
        <w:bidi w:val="0"/>
        <w:ind w:left="357" w:right="0" w:hanging="357"/>
        <w:jc w:val="right"/>
        <w:rPr>
          <w:rFonts w:ascii="MS Sans Serif;Lucida Console" w:hAnsi="MS Sans Serif;Lucida Console" w:cs="Akhbar MT"/>
          <w:color w:val="008000"/>
          <w:sz w:val="52"/>
          <w:szCs w:val="52"/>
        </w:rPr>
      </w:pP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اصْبِر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لِحُكْم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رَبِّ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َإِنَّ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52"/>
          <w:sz w:val="52"/>
          <w:szCs w:val="52"/>
          <w:rtl w:val="true"/>
        </w:rPr>
        <w:t>بِأَعْيُنِن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سَبِّح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بِحَمْد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رَبِّ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ح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تَقُوم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z w:val="52"/>
          <w:szCs w:val="52"/>
        </w:rPr>
        <w:t>48</w:t>
      </w:r>
      <w:r>
        <w:rPr>
          <w:rFonts w:cs="Akhbar MT" w:ascii="Arabic Transparent" w:hAnsi="Arabic Transparent"/>
          <w:sz w:val="52"/>
          <w:szCs w:val="52"/>
          <w:rtl w:val="true"/>
        </w:rPr>
        <w:t>}</w:t>
      </w:r>
      <w:r>
        <w:rPr>
          <w:rFonts w:ascii="MS Sans Serif;Lucida Console" w:hAnsi="MS Sans Serif;Lucida Console" w:cs="Akhbar MT"/>
          <w:color w:val="000000"/>
          <w:sz w:val="52"/>
          <w:sz w:val="52"/>
          <w:szCs w:val="52"/>
          <w:rtl w:val="true"/>
        </w:rPr>
        <w:t>الطور</w:t>
      </w:r>
    </w:p>
    <w:p>
      <w:pPr>
        <w:pStyle w:val="Normal"/>
        <w:autoSpaceDE w:val="false"/>
        <w:bidi w:val="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ضع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رو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إن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ث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رر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وديد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"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خب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15:1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"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ب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زكريا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"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خب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24:20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أمم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ق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ض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رض</w:t>
      </w:r>
    </w:p>
    <w:p>
      <w:pPr>
        <w:pStyle w:val="Normal"/>
        <w:autoSpaceDE w:val="false"/>
        <w:bidi w:val="0"/>
        <w:jc w:val="right"/>
        <w:rPr>
          <w:rFonts w:ascii="MS Sans Serif;Lucida Console" w:hAnsi="MS Sans Serif;Lucida Console" w:cs="Akhbar MT"/>
          <w:color w:val="003300"/>
          <w:sz w:val="52"/>
          <w:szCs w:val="52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كرر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وال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1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3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cs="Akhbar MT" w:ascii="MS Sans Serif;Lucida Console" w:hAnsi="MS Sans Serif;Lucida Console"/>
          <w:sz w:val="36"/>
          <w:szCs w:val="36"/>
        </w:rPr>
        <w:t>4</w:t>
      </w:r>
      <w:r>
        <w:rPr>
          <w:rFonts w:cs="Akhbar MT" w:ascii="MS Sans Serif;Lucida Console" w:hAnsi="MS Sans Serif;Lucida Console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قَد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نَر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قَلُّب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جْهِ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سَّمَاء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لَنُوَلِّيَنَّ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قِبْلَةً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رْضَاه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وَل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جْهَ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شَطْر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مَسْجِدِ</w:t>
      </w:r>
    </w:p>
    <w:p>
      <w:pPr>
        <w:pStyle w:val="Normal"/>
        <w:autoSpaceDE w:val="false"/>
        <w:bidi w:val="0"/>
        <w:jc w:val="right"/>
        <w:rPr>
          <w:rFonts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حَرَام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حَيْث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ُنت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وَلُّوا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ُجُوِهَك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شَطْر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إِ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ُوْتُوا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َيَعْلَم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ّ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هِ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غَافِلٍ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مّ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مَل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44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بقرة</w:t>
      </w:r>
    </w:p>
    <w:p>
      <w:pPr>
        <w:pStyle w:val="Normal"/>
        <w:autoSpaceDE w:val="false"/>
        <w:bidi w:val="0"/>
        <w:jc w:val="right"/>
        <w:rPr>
          <w:rFonts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آتَيْنَاهُم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رِفُون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رِف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بْنَاء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إِ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رِيقاً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ِّنْ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َيَكْتُم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لَم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46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لا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كُونَ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مُمْتَر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47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cs="Akhbar MT"/>
          <w:shadow/>
          <w:sz w:val="52"/>
          <w:sz w:val="52"/>
          <w:szCs w:val="52"/>
          <w:rtl w:val="true"/>
        </w:rPr>
        <w:t>البقرة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>
          <w:rFonts w:ascii="Arabic Transparent" w:hAnsi="Arabic Transparent"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إِذ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سَمِعُوا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ُنزِ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ل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رَّسُول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ر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عْيُنَ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فِيض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دَّمْع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مّ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رَفُوا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قُول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َبَّ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آمَنّ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اكْتُبْ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َع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شَّاهِد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83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َ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نُؤْمِن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اللّه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جَاء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نَطْمَع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ُدْخِلَ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َبَّ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َع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قَوْم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صَّالِح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84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مائدة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مر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ِلْ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آيَات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الَّذِي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ُنزِ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لَـكِ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كْثَر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نَّاس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ُؤْمِن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رعد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فَمَ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لَم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ّ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ُنزِ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َبِّ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مَن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عْم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نَّ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تَذَكَّر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ُوْلُوا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أَلْبَاب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9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رعد</w:t>
      </w:r>
      <w:r>
        <w:rPr>
          <w:rFonts w:cs="Akhbar MT" w:ascii="Arabic Transparent" w:hAnsi="Arabic Transparent"/>
          <w:shadow/>
          <w:sz w:val="52"/>
          <w:szCs w:val="52"/>
        </w:rPr>
        <w:t>13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قُل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جَاء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زَهَق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بَاطِل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بَاطِ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ا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زَهُوقً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81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إسراء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وْمَئِذٍ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ُوَفِّيهِم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دِينَهُم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يَعْلَم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َه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وْم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شْهَد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لَيْهِ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لْسِنَتُ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أَيْدِيهِ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أَرْجُلُهُم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انُو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عْمَلُونَ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(</w:t>
      </w:r>
      <w:r>
        <w:rPr>
          <w:rFonts w:cs="Akhbar MT"/>
          <w:shadow/>
          <w:sz w:val="52"/>
          <w:sz w:val="52"/>
          <w:szCs w:val="52"/>
          <w:rtl w:val="true"/>
        </w:rPr>
        <w:t>النور</w:t>
      </w:r>
      <w:r>
        <w:rPr>
          <w:rFonts w:cs="Akhbar MT"/>
          <w:shadow/>
          <w:sz w:val="52"/>
          <w:szCs w:val="52"/>
        </w:rPr>
        <w:t>24</w:t>
      </w:r>
      <w:r>
        <w:rPr>
          <w:rFonts w:cs="Akhbar MT"/>
          <w:shadow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م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نزِيل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َيْب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ِيه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عَالَم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قُول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فْتَرَا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َل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ِتُنذِر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قَوْمًا</w:t>
      </w:r>
      <w:r>
        <w:rPr>
          <w:rFonts w:cs="Akhbar MT"/>
          <w:shadow/>
          <w:sz w:val="52"/>
          <w:szCs w:val="52"/>
          <w:rtl w:val="true"/>
        </w:rPr>
        <w:t>(</w:t>
      </w:r>
      <w:r>
        <w:rPr>
          <w:rFonts w:cs="Akhbar MT"/>
          <w:shadow/>
          <w:sz w:val="52"/>
          <w:szCs w:val="52"/>
        </w:rPr>
        <w:t>2</w:t>
      </w:r>
      <w:r>
        <w:rPr>
          <w:rFonts w:cs="Akhbar MT"/>
          <w:shadow/>
          <w:sz w:val="52"/>
          <w:szCs w:val="52"/>
          <w:rtl w:val="true"/>
        </w:rPr>
        <w:t xml:space="preserve">) </w:t>
      </w:r>
      <w:r>
        <w:rPr>
          <w:rFonts w:cs="Akhbar MT"/>
          <w:shadow/>
          <w:sz w:val="52"/>
          <w:sz w:val="52"/>
          <w:szCs w:val="52"/>
          <w:rtl w:val="true"/>
        </w:rPr>
        <w:t>السجدة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الَّذِي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وْحَيْ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ُصَدِّقً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ِّ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َيْ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يَدَيْه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إِنّ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َه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عِبَادِه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َخَبِيرٌ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َصِيرٌ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31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اطر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>
          <w:rFonts w:cs="Akhbar MT"/>
          <w:shadow/>
          <w:color w:val="008000"/>
          <w:sz w:val="52"/>
          <w:szCs w:val="52"/>
        </w:rPr>
      </w:pPr>
      <w:r>
        <w:rPr>
          <w:rFonts w:ascii="MS Sans Serif;Lucida Console" w:hAnsi="MS Sans Serif;Lucida Console" w:cs="Akhbar MT"/>
          <w:shadow/>
          <w:color w:val="008000"/>
          <w:sz w:val="52"/>
          <w:sz w:val="52"/>
          <w:szCs w:val="52"/>
          <w:rtl w:val="true"/>
        </w:rPr>
        <w:t>الشورى</w:t>
      </w:r>
      <w:r>
        <w:rPr>
          <w:rFonts w:ascii="MS Sans Serif;Lucida Console" w:hAnsi="MS Sans Serif;Lucida Console" w:eastAsia="MS Sans Serif;Lucida Console" w:cs="MS Sans Serif;Lucida Console"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16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 xml:space="preserve">}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َّذِي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زَ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كِتَاب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ِالْحَقِّ</w:t>
      </w:r>
      <w:r>
        <w:rPr>
          <w:rFonts w:ascii="Arabic Transparent" w:hAnsi="Arabic Transparent" w:eastAsia="Arabic Transparent" w:cs="Arabic Transparent"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الْمِيزَا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shadow/>
          <w:sz w:val="52"/>
          <w:szCs w:val="52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الَّذِي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آمَنُو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عَمِلُو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صَّالِحَات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آمَنُو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نُزِّ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ل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ُحَمَّدٍ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َّبِّهِ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فَّر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نْ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سَيِّئَاتِهِ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أَصْلَح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َالَ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2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MS Sans Serif;Lucida Console" w:hAnsi="MS Sans Serif;Lucida Console" w:cs="Akhbar MT"/>
          <w:shadow/>
          <w:color w:val="008000"/>
          <w:sz w:val="52"/>
          <w:sz w:val="52"/>
          <w:szCs w:val="52"/>
          <w:rtl w:val="true"/>
        </w:rPr>
        <w:t>محمد</w:t>
      </w:r>
    </w:p>
    <w:p>
      <w:pPr>
        <w:pStyle w:val="Normal"/>
        <w:tabs>
          <w:tab w:val="clear" w:pos="720"/>
          <w:tab w:val="center" w:pos="5692" w:leader="none"/>
          <w:tab w:val="right" w:pos="11385" w:leader="none"/>
        </w:tabs>
        <w:autoSpaceDE w:val="false"/>
        <w:ind w:left="360" w:right="0" w:hanging="360"/>
        <w:jc w:val="left"/>
        <w:rPr>
          <w:rFonts w:ascii="MS Sans Serif;Lucida Console" w:hAnsi="MS Sans Serif;Lucida Console" w:cs="Akhbar MT"/>
          <w:shadow/>
          <w:color w:val="000000"/>
          <w:sz w:val="36"/>
          <w:szCs w:val="36"/>
        </w:rPr>
      </w:pP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َّذِي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رْسَ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رَسُول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الْهُد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دِين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color w:val="FF0000"/>
          <w:sz w:val="52"/>
          <w:sz w:val="52"/>
          <w:szCs w:val="52"/>
          <w:rtl w:val="true"/>
        </w:rPr>
        <w:t>الْحَق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ِيُظْهِرَ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لَى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دِّين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ُلِّه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لَو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كَرِه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مُشْرِكُو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hadow/>
          <w:sz w:val="52"/>
          <w:szCs w:val="52"/>
        </w:rPr>
        <w:t>9</w:t>
      </w:r>
      <w:r>
        <w:rPr>
          <w:rFonts w:cs="Akhbar MT" w:ascii="Arabic Transparent" w:hAnsi="Arabic Transparent"/>
          <w:shadow/>
          <w:sz w:val="52"/>
          <w:szCs w:val="52"/>
          <w:rtl w:val="true"/>
        </w:rPr>
        <w:t>}</w:t>
      </w:r>
      <w:r>
        <w:rPr>
          <w:rFonts w:ascii="MS Sans Serif;Lucida Console" w:hAnsi="MS Sans Serif;Lucida Console" w:cs="Akhbar MT"/>
          <w:shadow/>
          <w:color w:val="008000"/>
          <w:sz w:val="52"/>
          <w:sz w:val="52"/>
          <w:szCs w:val="52"/>
          <w:rtl w:val="true"/>
        </w:rPr>
        <w:t>الصف</w:t>
      </w:r>
      <w:r>
        <w:rPr>
          <w:rFonts w:cs="Akhbar MT" w:ascii="MS Sans Serif;Lucida Console" w:hAnsi="MS Sans Serif;Lucida Console"/>
          <w:shadow/>
          <w:color w:val="008000"/>
          <w:sz w:val="36"/>
          <w:szCs w:val="36"/>
          <w:rtl w:val="true"/>
        </w:rPr>
        <w:tab/>
      </w:r>
      <w:r>
        <w:rPr>
          <w:rFonts w:cs="Akhbar MT" w:ascii="MS Sans Serif;Lucida Console" w:hAnsi="MS Sans Serif;Lucida Console"/>
          <w:shadow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</w:rPr>
        <w:t>16:13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ذا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ر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يرشد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ويخبر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ب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</w:rPr>
        <w:t>آتية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</w:rPr>
        <w:t>.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ع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رجم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ظ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وثنيين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)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يرس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وثنيين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  <w:u w:val="single"/>
        </w:rPr>
        <w:t>Gentiles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</w:rPr>
      </w:pPr>
      <w:r>
        <w:rPr>
          <w:rFonts w:cs="Akhbar MT"/>
          <w:sz w:val="36"/>
          <w:szCs w:val="36"/>
        </w:rPr>
        <w:t xml:space="preserve">5- </w:t>
      </w:r>
      <w:r>
        <w:rPr>
          <w:rFonts w:cs="Akhbar MT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ني</w:t>
      </w:r>
      <w:r>
        <w:rPr>
          <w:rFonts w:cs="Akhbar MT"/>
          <w:sz w:val="36"/>
          <w:szCs w:val="36"/>
        </w:rPr>
        <w:br/>
      </w:r>
      <w:r>
        <w:rPr>
          <w:rFonts w:cs="Akhbar MT"/>
          <w:color w:val="FF0000"/>
          <w:sz w:val="36"/>
          <w:szCs w:val="36"/>
        </w:rPr>
        <w:t xml:space="preserve"> </w:t>
      </w:r>
      <w:r>
        <w:rPr>
          <w:rFonts w:cs="Akhbar MT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يشوع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3: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7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حتى لا تدخلوا الى هؤلاء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شعوب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أولئك الباقين معكم ولا تذكروا اسم آلهتهم ولا تحلفوا بها ولا تعبدوها ولا تسجدوا له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(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</w:rPr>
        <w:t>ي شعوب هذه أليست الشعوب الوثنية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 xml:space="preserve">2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أخبار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36:14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حتى أن جميع رؤساء الكه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والشعب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أكثروا الخيانة حسب كل رجاسات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ونجسوا بيت الرب الذي قدسه في أورشلي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(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</w:rPr>
        <w:t>من الذي نجس أليس الوثني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حزقيال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0:32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والذي يخطر ببالكم لن يكون إذ تقولون نكون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ك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كقبائل الأراضي فنعبد الخشب والحجر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(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</w:rPr>
        <w:t>أليس الوثني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10: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هؤلاء الاثنا عشر أرسلهم يسوع وأوصاهم قائل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إلى طريق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 xml:space="preserve"> أمم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لا تمضوا والى مدي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للسامريين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لا تدخلو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0:19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ويسلمونه الى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 xml:space="preserve"> الأمم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لكي يهزأوا به ويجلدوه ويصلبوه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وفي اليوم الثالث يقوم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0:2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فدعاهم يسوع وقال انتم تعلمون أن رؤساء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يسودونهم والعظماء يتسلطون عليه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مرقس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10:33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ها نحن صاعدون الى أورشليم وابن الإنسان يسلم الى رؤساء الكهنة والكتبة فيحكمون عليه بالموت ويسلمونه الى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FF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18:32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لأنه يسلم الى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ويستهزأ به ويشتم ويتفل علي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1:24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ويقعون بفم السيف ويسبون الى جميع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وتكون أورشليم مدوسة من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حتى تكمل أزم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40"/>
          <w:szCs w:val="40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22:2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>فقال له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ملوك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</w:rPr>
        <w:t xml:space="preserve"> يسودونهم والمتسلطون عليهم يدعون محسن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ف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يع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شع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ث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</w:rPr>
      </w:pPr>
      <w:r>
        <w:rPr>
          <w:rFonts w:eastAsia="MS Sans Serif;Lucida Console" w:cs="MS Sans Serif;Lucida Console" w:ascii="MS Sans Serif;Lucida Console" w:hAnsi="MS Sans Serif;Lucida Console"/>
          <w:color w:val="008000"/>
          <w:sz w:val="36"/>
          <w:szCs w:val="36"/>
        </w:rPr>
        <w:t xml:space="preserve">  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2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صيح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(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بكاء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صوت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</w:rPr>
        <w:t>.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فهذ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عادة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يرفعون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أصواتهم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أمو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دني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بينم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يذك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333333"/>
          <w:sz w:val="36"/>
          <w:szCs w:val="36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1:35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بك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إنجيل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7:46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نحو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سا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تاس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ئ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ل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ل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شبقت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ا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ركتني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5:34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سا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تاس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ئ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لو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لو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سبقتني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فسير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ا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ركت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رأ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ئ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مئ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قاب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رو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ح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س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س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خ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خ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و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مو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فى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</w:rPr>
        <w:t>6622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خاب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khbar MT"/>
          <w:sz w:val="36"/>
          <w:sz w:val="36"/>
          <w:szCs w:val="36"/>
          <w:u w:val="single"/>
          <w:rtl w:val="true"/>
        </w:rPr>
        <w:t>ب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م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أ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وض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ها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ام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مي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خاب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ت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وض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مي</w:t>
      </w:r>
      <w:r>
        <w:rPr>
          <w:rFonts w:cs="Akhbar MT"/>
          <w:sz w:val="36"/>
          <w:szCs w:val="36"/>
          <w:rtl w:val="true"/>
        </w:rPr>
        <w:t xml:space="preserve">) 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</w:rPr>
        <w:t>7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Cs w:val="36"/>
        </w:rPr>
      </w:pPr>
      <w:r>
        <w:rPr>
          <w:rFonts w:cs="Akhbar MT"/>
          <w:sz w:val="36"/>
          <w:szCs w:val="36"/>
        </w:rPr>
        <w:t>( 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لم يكُنْ فاحشاً ولا متفحِّشاً ولا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صخَّاباً 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الأسواقِ ولا يجزي بالسَّيئةِ السَّيئةَ ولكنْ يَعفو ويَصفحُ</w:t>
      </w:r>
      <w:r>
        <w:rPr>
          <w:rFonts w:cs="Arabic Transparent" w:ascii="Arabic Transparent" w:hAnsi="Arabic Transparent"/>
          <w:sz w:val="28"/>
          <w:szCs w:val="28"/>
        </w:rPr>
        <w:t>)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ن الترمذي</w:t>
      </w:r>
      <w:r>
        <w:rPr>
          <w:rFonts w:cs="Arabic Transparent" w:ascii="Arabic Transparent" w:hAnsi="Arabic Transparent"/>
          <w:sz w:val="28"/>
          <w:szCs w:val="28"/>
        </w:rPr>
        <w:t>2085</w:t>
      </w:r>
      <w:r>
        <w:rPr>
          <w:rFonts w:cs="Arabic Transparent" w:ascii="Arabic Transparent" w:hAnsi="Arabic Transparent"/>
          <w:sz w:val="28"/>
          <w:szCs w:val="28"/>
        </w:rPr>
        <w:t>)</w:t>
      </w:r>
      <w:r>
        <w:rPr>
          <w:rFonts w:eastAsia="MS Mincho;ＭＳ 明朝" w:cs="Akhbar MT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cs="Akhbar MT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3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رضوضة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دلي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قو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الاستقامة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52"/>
          <w:szCs w:val="52"/>
          <w:rtl w:val="true"/>
        </w:rPr>
        <w:t>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ُّحَ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مّ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َد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ُول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َع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شِدَّ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ْكُفَّا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ُ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</w:rPr>
        <w:t>حَمَ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</w:rPr>
        <w:t>ء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</w:rPr>
        <w:t>بَيْن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َر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ُ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َّع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ً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ُجَّد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</w:rPr>
        <w:t>يَب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ْتَغ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ضْل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مِّ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رِضْوَان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ِيمَا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ُجُوهِهِ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مّ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ِ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ثَ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ُّجُود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َثَلُ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َّوْر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ة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مَثَلُ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</w:rPr>
        <w:t>الْإِ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ن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</w:rPr>
        <w:t>جِي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َزَ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ْ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خْ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ج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شَ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</w:rPr>
        <w:t>طْ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آزَ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ْتَغْلَظ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اسْتَو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ُوق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ُعْجِب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زُّ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ع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ِيَغِيظ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ِ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ْكُفَّار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آمَنُو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عَمِلُو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صَّالِح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ِنْه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م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غْفِرَةً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</w:rPr>
        <w:t>و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</w:rPr>
        <w:t>جْ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</w:rPr>
        <w:t>رً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ظِيم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2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</w:t>
      </w:r>
      <w:r>
        <w:rPr>
          <w:rFonts w:ascii="MS Sans Serif;Lucida Console" w:hAnsi="MS Sans Serif;Lucida Console" w:cs="Akhbar MT"/>
          <w:color w:val="000000"/>
          <w:sz w:val="52"/>
          <w:sz w:val="52"/>
          <w:szCs w:val="52"/>
          <w:rtl w:val="true"/>
        </w:rPr>
        <w:t>الفتح</w:t>
      </w:r>
    </w:p>
    <w:p>
      <w:pPr>
        <w:pStyle w:val="Normal"/>
        <w:autoSpaceDE w:val="false"/>
        <w:bidi w:val="0"/>
        <w:jc w:val="right"/>
        <w:rPr>
          <w:rFonts w:ascii="Tahoma" w:hAnsi="Tahoma" w:cs="Akhbar MT"/>
          <w:b/>
          <w:b/>
          <w:bCs/>
          <w:sz w:val="52"/>
          <w:szCs w:val="52"/>
        </w:rPr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قصف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كسر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فت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خام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طفئ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هو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كالفتيل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نار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ساك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تطفىء</w:t>
      </w:r>
      <w:r>
        <w:rPr>
          <w:rFonts w:cs="Akhbar MT" w:ascii="MS Sans Serif;Lucida Console" w:hAnsi="MS Sans Serif;Lucida Console"/>
          <w:b/>
          <w:bCs/>
          <w:color w:val="003300"/>
          <w:sz w:val="52"/>
          <w:szCs w:val="52"/>
          <w:rtl w:val="true"/>
        </w:rPr>
        <w:t>)</w:t>
      </w:r>
      <w:r>
        <w:rPr>
          <w:rFonts w:cs="Akhbar MT" w:ascii="Tahoma" w:hAnsi="Tahoma"/>
          <w:b/>
          <w:bCs/>
          <w:sz w:val="52"/>
          <w:szCs w:val="52"/>
          <w:rtl w:val="true"/>
        </w:rPr>
        <w:t xml:space="preserve">(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أَهْل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ْكِتَاب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جَاءك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رَسُولُن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يُبَيِّن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كَثِيرً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مِّمّ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كُنت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تُخْف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ْكِتَاب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وَيَعْفُو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ع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كَثِيرٍ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جَاءكُم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مِّ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52"/>
          <w:sz w:val="52"/>
          <w:szCs w:val="52"/>
          <w:rtl w:val="true"/>
        </w:rPr>
        <w:t>نُور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وَكِتَاب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مُّبِين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  <w:rtl w:val="true"/>
        </w:rPr>
        <w:t>{</w:t>
      </w:r>
      <w:r>
        <w:rPr>
          <w:rFonts w:cs="Akhbar MT" w:ascii="Tahoma" w:hAnsi="Tahoma"/>
          <w:b/>
          <w:bCs/>
          <w:sz w:val="52"/>
          <w:szCs w:val="52"/>
        </w:rPr>
        <w:t>15</w:t>
      </w:r>
      <w:r>
        <w:rPr>
          <w:rFonts w:cs="Akhbar MT" w:ascii="Tahoma" w:hAnsi="Tahoma"/>
          <w:b/>
          <w:bCs/>
          <w:sz w:val="52"/>
          <w:szCs w:val="52"/>
          <w:rtl w:val="true"/>
        </w:rPr>
        <w:t>}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مائدة</w:t>
      </w:r>
    </w:p>
    <w:p>
      <w:pPr>
        <w:pStyle w:val="Normal"/>
        <w:autoSpaceDE w:val="false"/>
        <w:bidi w:val="0"/>
        <w:jc w:val="right"/>
        <w:rPr>
          <w:rFonts w:ascii="Tahoma" w:hAnsi="Tahoma" w:cs="Akhbar MT"/>
          <w:sz w:val="36"/>
          <w:szCs w:val="36"/>
        </w:rPr>
      </w:pPr>
      <w:r>
        <w:rPr>
          <w:rFonts w:eastAsia="Tahoma" w:cs="Tahoma" w:ascii="Tahoma" w:hAnsi="Tahoma"/>
          <w:b/>
          <w:bCs/>
          <w:sz w:val="52"/>
          <w:szCs w:val="52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</w:rPr>
        <w:t>(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يُرِيد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أ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يُطْفِؤُوا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52"/>
          <w:sz w:val="52"/>
          <w:szCs w:val="52"/>
          <w:rtl w:val="true"/>
        </w:rPr>
        <w:t>نُور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بِأَفْوَاهِهِ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وَيَأْبَى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أ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يُتِمّ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نُورَه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كَرِه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ْكَافِر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</w:rPr>
        <w:t>){</w:t>
      </w:r>
      <w:r>
        <w:rPr>
          <w:rFonts w:cs="Akhbar MT" w:ascii="Tahoma" w:hAnsi="Tahoma"/>
          <w:b/>
          <w:bCs/>
          <w:sz w:val="52"/>
          <w:szCs w:val="52"/>
        </w:rPr>
        <w:t>32</w:t>
      </w:r>
      <w:r>
        <w:rPr>
          <w:rFonts w:cs="Akhbar MT" w:ascii="Tahoma" w:hAnsi="Tahoma"/>
          <w:b/>
          <w:bCs/>
          <w:sz w:val="52"/>
          <w:szCs w:val="52"/>
        </w:rPr>
        <w:t>}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</w:rPr>
        <w:t>التوبة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FF0000"/>
          <w:sz w:val="40"/>
          <w:szCs w:val="40"/>
          <w:u w:val="single"/>
        </w:rPr>
      </w:pP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مرضوض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يقصف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قو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مؤم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نحل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كل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طيب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إ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قف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و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نخ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كسر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..." (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بيهقي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4- 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تكتم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ج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ه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عده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 </w:t>
      </w:r>
      <w:r>
        <w:rPr>
          <w:rFonts w:cs="Akhbar MT" w:ascii="MS Sans Serif;Lucida Console" w:hAnsi="MS Sans Serif;Lucida Console"/>
          <w:color w:val="FF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نكسر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MS Sans Serif;Lucida Console" w:hAnsi="MS Sans Serif;Lucida Console"/>
          <w:color w:val="FF0000"/>
          <w:sz w:val="40"/>
          <w:szCs w:val="40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صفات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مرس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ل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يفش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يكو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فاقد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ثق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عد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والأرض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تنتظر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</w:rPr>
        <w:t>شريعتة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(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6:37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اب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زبد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ابتدأ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حز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يكتئب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4:33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يعقو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ابتدأ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دهش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يكتئب</w:t>
      </w:r>
      <w:r>
        <w:rPr>
          <w:rFonts w:cs="Akhbar MT" w:ascii="MS Sans Serif;Lucida Console" w:hAnsi="MS Sans Serif;Lucida Console"/>
          <w:color w:val="008000"/>
          <w:sz w:val="36"/>
          <w:szCs w:val="36"/>
          <w:u w:val="single"/>
        </w:rPr>
        <w:t>)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sz w:val="52"/>
          <w:szCs w:val="52"/>
        </w:rPr>
      </w:pPr>
      <w:r>
        <w:rPr>
          <w:rFonts w:cs="Akhbar MT" w:ascii="Arabic Transparent" w:hAnsi="Arabic Transparent"/>
          <w:sz w:val="52"/>
          <w:szCs w:val="52"/>
        </w:rPr>
        <w:t>(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لا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تَنصُرُو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َقَد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نَصَر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أَخْرَج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كَفَرُو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ثَانِي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ثْنَيْن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هُم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ْغَار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يَقُول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لِصَاحِبِه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FF0000"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FF0000"/>
          <w:sz w:val="52"/>
          <w:sz w:val="52"/>
          <w:szCs w:val="52"/>
          <w:rtl w:val="true"/>
        </w:rPr>
        <w:t>تَحْزَن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ن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مَعَن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فَأَنزَل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سَكِينَت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عَلَيْه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أَيَّد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بِجُنُودٍ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لَّ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تَرَوْهَا</w:t>
      </w:r>
      <w:r>
        <w:rPr>
          <w:rFonts w:cs="Akhbar MT" w:ascii="Arabic Transparent" w:hAnsi="Arabic Transparent"/>
          <w:sz w:val="52"/>
          <w:szCs w:val="52"/>
        </w:rPr>
        <w:t>)(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توبة</w:t>
      </w:r>
      <w:r>
        <w:rPr>
          <w:rFonts w:cs="Akhbar MT" w:ascii="Arabic Transparent" w:hAnsi="Arabic Transparent"/>
          <w:sz w:val="52"/>
          <w:szCs w:val="52"/>
        </w:rPr>
        <w:t>9</w:t>
      </w:r>
      <w:r>
        <w:rPr>
          <w:rFonts w:cs="Akhbar MT" w:ascii="Arabic Transparent" w:hAnsi="Arabic Transparent"/>
          <w:sz w:val="52"/>
          <w:szCs w:val="52"/>
        </w:rPr>
        <w:t>)</w:t>
      </w:r>
    </w:p>
    <w:p>
      <w:pPr>
        <w:pStyle w:val="Normal"/>
        <w:autoSpaceDE w:val="false"/>
        <w:bidi w:val="0"/>
        <w:jc w:val="righ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م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Akhbar MT"/>
          <w:sz w:val="36"/>
          <w:szCs w:val="36"/>
        </w:rPr>
        <w:t>3342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FF0000"/>
          <w:sz w:val="40"/>
          <w:szCs w:val="40"/>
          <w:u w:val="single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008000"/>
          <w:sz w:val="40"/>
          <w:szCs w:val="40"/>
          <w:u w:val="singl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وتنت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شريعته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FF0000"/>
          <w:sz w:val="36"/>
          <w:szCs w:val="36"/>
          <w:u w:val="single"/>
        </w:rPr>
      </w:pP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u w:val="single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أي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تصر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ظل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ظلم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نته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حا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إ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نته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حا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ي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شد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غض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خ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مر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خت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يس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أثما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سن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ميدي</w:t>
      </w:r>
      <w:r>
        <w:rPr>
          <w:rFonts w:cs="Akhbar MT" w:ascii="MS Sans Serif;Lucida Console" w:hAnsi="MS Sans Serif;Lucida Console"/>
          <w:sz w:val="36"/>
          <w:szCs w:val="36"/>
        </w:rPr>
        <w:t>258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ت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عده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اض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–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عل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م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سيح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–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سيح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عاص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ي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دخ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كث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لامي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كنيس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ول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ت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ؤ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شع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ؤك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كتم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ي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جو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ح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ستطي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جي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احق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عملي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ذ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ضاف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طبي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ا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ي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عل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مجمو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خ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ش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زه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ك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خ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إصلا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حافظ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خلال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يدع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ؤمن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تطبيقها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آخ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صاي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و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ج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فعلوه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.)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رس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ل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كت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فريسيون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ل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حفظ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احفظ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فعل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ل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س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عمال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علم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أن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قول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فعلون</w:t>
      </w:r>
      <w:r>
        <w:rPr>
          <w:rFonts w:cs="Akhbar MT" w:ascii="MS Sans Serif;Lucida Console" w:hAnsi="MS Sans Serif;Lucida Console"/>
          <w:sz w:val="36"/>
          <w:szCs w:val="36"/>
        </w:rPr>
        <w:t>"</w:t>
      </w:r>
    </w:p>
    <w:p>
      <w:pPr>
        <w:pStyle w:val="Normal"/>
        <w:autoSpaceDE w:val="false"/>
        <w:bidi w:val="0"/>
        <w:jc w:val="right"/>
        <w:rPr>
          <w:rFonts w:cs="Akhbar MT"/>
          <w:sz w:val="36"/>
          <w:szCs w:val="36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بشار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نطب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ك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ثبط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همة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نكسر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نصوص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خرى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رسخ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عد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دعو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إسلامي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قرآ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52"/>
          <w:szCs w:val="52"/>
          <w:rtl w:val="true"/>
        </w:rPr>
        <w:t>(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</w:rPr>
        <w:t>يُرِيدُونَ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</w:rPr>
        <w:t>أَ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</w:rPr>
        <w:t>يُطْفِؤُواْ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</w:rPr>
        <w:t>نُورَ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</w:rPr>
        <w:t>اللّهِ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بِأَفْوَاهِهِ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يَأْبَى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إِلا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أَ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يُتِم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نُور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وَلَو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كَرِ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ْكَافِرُو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sz w:val="52"/>
          <w:szCs w:val="52"/>
        </w:rPr>
        <w:t>32</w:t>
      </w:r>
      <w:r>
        <w:rPr>
          <w:rFonts w:cs="Akhbar MT" w:ascii="Arabic Transparent" w:hAnsi="Arabic Transparent"/>
          <w:sz w:val="52"/>
          <w:szCs w:val="52"/>
          <w:rtl w:val="true"/>
        </w:rPr>
        <w:t>}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توبة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color w:val="800000"/>
          <w:sz w:val="52"/>
          <w:szCs w:val="52"/>
        </w:rPr>
      </w:pPr>
      <w:r>
        <w:rPr>
          <w:rFonts w:cs="Akhbar MT" w:ascii="Arabic Transparent" w:hAnsi="Arabic Transparent"/>
          <w:sz w:val="36"/>
          <w:szCs w:val="36"/>
        </w:rPr>
        <w:t xml:space="preserve">" </w:t>
      </w:r>
      <w:r>
        <w:rPr>
          <w:rFonts w:ascii="Arabic Transparent" w:hAnsi="Arabic Transparent" w:cs="Akhbar MT"/>
          <w:sz w:val="36"/>
          <w:sz w:val="36"/>
          <w:szCs w:val="36"/>
          <w:rtl w:val="true"/>
        </w:rPr>
        <w:t>الشريعة</w:t>
      </w:r>
      <w:r>
        <w:rPr>
          <w:rFonts w:cs="Akhbar MT" w:ascii="Arabic Transparent" w:hAnsi="Arabic Transparent"/>
          <w:sz w:val="36"/>
          <w:szCs w:val="36"/>
          <w:rtl w:val="true"/>
        </w:rPr>
        <w:t>"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مذكور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جاء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ب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وسلم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b/>
          <w:b/>
          <w:bCs/>
          <w:sz w:val="40"/>
          <w:szCs w:val="40"/>
        </w:rPr>
      </w:pPr>
      <w:r>
        <w:rPr>
          <w:rFonts w:cs="Akhbar MT" w:ascii="Arabic Transparent" w:hAnsi="Arabic Transparent"/>
          <w:color w:val="800000"/>
          <w:sz w:val="52"/>
          <w:szCs w:val="52"/>
        </w:rPr>
        <w:t>(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فَاحْكُم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َيْنَهُم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بِم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نزَل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لا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تَتَّبِع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أَهْوَاءه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عَمّ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جَاءك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الْحَقِّ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لِكُلٍّ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جَعَلْنَا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مِنكُمْ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شِرْعَةً</w:t>
      </w:r>
      <w:r>
        <w:rPr>
          <w:rFonts w:ascii="Arabic Transparent" w:hAnsi="Arabic Transparent" w:eastAsia="Arabic Transparent" w:cs="Arabic Transparent"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shadow/>
          <w:sz w:val="52"/>
          <w:sz w:val="52"/>
          <w:szCs w:val="52"/>
          <w:rtl w:val="true"/>
        </w:rPr>
        <w:t>وَمِنْهَاجًا</w:t>
      </w:r>
      <w:r>
        <w:rPr>
          <w:rFonts w:cs="Akhbar MT" w:ascii="Arabic Transparent" w:hAnsi="Arabic Transparent"/>
          <w:sz w:val="52"/>
          <w:szCs w:val="52"/>
        </w:rPr>
        <w:t>)(</w:t>
      </w:r>
      <w:r>
        <w:rPr>
          <w:rFonts w:ascii="Arabic Transparent" w:hAnsi="Arabic Transparent" w:cs="Akhbar MT"/>
          <w:sz w:val="52"/>
          <w:sz w:val="52"/>
          <w:szCs w:val="52"/>
          <w:rtl w:val="true"/>
        </w:rPr>
        <w:t>المائدة</w:t>
      </w:r>
      <w:r>
        <w:rPr>
          <w:rFonts w:cs="Akhbar MT" w:ascii="Arabic Transparent" w:hAnsi="Arabic Transparent"/>
          <w:sz w:val="52"/>
          <w:szCs w:val="52"/>
        </w:rPr>
        <w:t>48</w:t>
      </w:r>
      <w:r>
        <w:rPr>
          <w:rFonts w:cs="Akhbar MT" w:ascii="Arabic Transparent" w:hAnsi="Arabic Transparent"/>
          <w:sz w:val="52"/>
          <w:szCs w:val="52"/>
        </w:rPr>
        <w:t>)</w:t>
      </w:r>
    </w:p>
    <w:p>
      <w:pPr>
        <w:pStyle w:val="Normal"/>
        <w:autoSpaceDE w:val="false"/>
        <w:bidi w:val="0"/>
        <w:jc w:val="right"/>
        <w:rPr>
          <w:rFonts w:ascii="Tahoma" w:hAnsi="Tahoma" w:cs="Akhbar MT"/>
          <w:b/>
          <w:b/>
          <w:bCs/>
          <w:sz w:val="40"/>
          <w:szCs w:val="40"/>
        </w:rPr>
      </w:pP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أَهْوَاء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يَعْلَمُو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sz w:val="40"/>
          <w:szCs w:val="40"/>
          <w:rtl w:val="true"/>
        </w:rPr>
        <w:t>{</w:t>
      </w:r>
      <w:r>
        <w:rPr>
          <w:rFonts w:cs="Akhbar MT" w:ascii="Tahoma" w:hAnsi="Tahoma"/>
          <w:b/>
          <w:bCs/>
          <w:sz w:val="40"/>
          <w:szCs w:val="40"/>
        </w:rPr>
        <w:t>18</w:t>
      </w:r>
      <w:r>
        <w:rPr>
          <w:rFonts w:cs="Akhbar MT" w:ascii="Tahoma" w:hAnsi="Tahoma"/>
          <w:b/>
          <w:bCs/>
          <w:sz w:val="40"/>
          <w:szCs w:val="40"/>
          <w:rtl w:val="true"/>
        </w:rPr>
        <w:t>}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جاث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sz w:val="40"/>
          <w:szCs w:val="40"/>
          <w:rtl w:val="true"/>
        </w:rPr>
        <w:t>(</w:t>
      </w:r>
      <w:r>
        <w:rPr>
          <w:rFonts w:cs="Akhbar MT" w:ascii="Tahoma" w:hAnsi="Tahoma"/>
          <w:b/>
          <w:bCs/>
          <w:sz w:val="40"/>
          <w:szCs w:val="40"/>
        </w:rPr>
        <w:t>17</w:t>
      </w:r>
      <w:r>
        <w:rPr>
          <w:rFonts w:cs="Akhbar MT" w:ascii="Tahoma" w:hAnsi="Tahoma"/>
          <w:b/>
          <w:bCs/>
          <w:sz w:val="40"/>
          <w:szCs w:val="40"/>
          <w:rtl w:val="true"/>
        </w:rPr>
        <w:t xml:space="preserve">)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جَعَلْنَاك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شَرِيعَةٍ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مِّ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فَاتَّبِعْه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تَتَّبِعْ</w:t>
      </w:r>
      <w:r>
        <w:rPr>
          <w:rFonts w:cs="Akhbar MT" w:ascii="Tahoma" w:hAnsi="Tahoma"/>
          <w:b/>
          <w:bCs/>
          <w:sz w:val="40"/>
          <w:szCs w:val="40"/>
        </w:rPr>
        <w:t>)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b/>
          <w:b/>
          <w:bCs/>
          <w:color w:val="FF0000"/>
          <w:sz w:val="40"/>
          <w:sz w:val="40"/>
          <w:szCs w:val="40"/>
          <w:rtl w:val="true"/>
        </w:rPr>
        <w:t>الْيَوْمَ</w:t>
      </w:r>
      <w:r>
        <w:rPr>
          <w:rFonts w:ascii="Arabic Transparent" w:hAnsi="Arabic Transparent" w:eastAsia="Arabic Transparent" w:cs="Arabic Transparent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40"/>
          <w:sz w:val="40"/>
          <w:szCs w:val="40"/>
          <w:rtl w:val="true"/>
        </w:rPr>
        <w:t>أَكْمَلْ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دِينَ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وَأَتْمَمْ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نِعْمَتِي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وَرَضِي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لَكُم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الإِسْلاَمَ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دِينًا</w:t>
      </w:r>
      <w:r>
        <w:rPr>
          <w:rFonts w:cs="Akhbar MT" w:ascii="Arabic Transparent" w:hAnsi="Arabic Transparent"/>
          <w:b/>
          <w:bCs/>
          <w:sz w:val="40"/>
          <w:szCs w:val="40"/>
          <w:rtl w:val="true"/>
        </w:rPr>
        <w:t>)(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rFonts w:cs="Akhbar MT" w:ascii="Arabic Transparent" w:hAnsi="Arabic Transparent"/>
          <w:b/>
          <w:bCs/>
          <w:sz w:val="40"/>
          <w:szCs w:val="40"/>
        </w:rPr>
        <w:t>3</w:t>
      </w:r>
      <w:r>
        <w:rPr>
          <w:rFonts w:cs="Akhbar MT" w:ascii="Arabic Transparent" w:hAnsi="Arabic Transparent"/>
          <w:b/>
          <w:bCs/>
          <w:sz w:val="40"/>
          <w:szCs w:val="40"/>
          <w:rtl w:val="true"/>
        </w:rPr>
        <w:t>)</w:t>
      </w:r>
      <w:r>
        <w:rPr>
          <w:rFonts w:cs="Akhbar MT"/>
          <w:sz w:val="52"/>
          <w:szCs w:val="52"/>
        </w:rPr>
        <w:t>)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color w:val="800000"/>
          <w:sz w:val="36"/>
          <w:szCs w:val="36"/>
        </w:rPr>
      </w:pPr>
      <w:r>
        <w:rPr>
          <w:rFonts w:cs="Akhbar MT" w:ascii="Arabic Transparent" w:hAnsi="Arabic Transparent"/>
          <w:sz w:val="36"/>
          <w:szCs w:val="36"/>
        </w:rPr>
        <w:t>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والمعروف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عيس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ل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يأت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بشريع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 xml:space="preserve">"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ل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تظن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ني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جئت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لأنقض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ناموس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>"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تى</w:t>
      </w:r>
      <w:r>
        <w:rPr>
          <w:rFonts w:cs="Akhbar MT" w:ascii="Arabic Transparent" w:hAnsi="Arabic Transparent"/>
          <w:color w:val="800000"/>
          <w:sz w:val="36"/>
          <w:szCs w:val="36"/>
        </w:rPr>
        <w:t>5:17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 xml:space="preserve">)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ك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ؤلفي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رسائل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رسل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ف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عه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جدي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كان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يتكلمو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دائ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ن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وامر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وس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وأنه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ق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تحرر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ن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أو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تبرر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جان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 xml:space="preserve">"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فه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يبررو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مجان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بنعمت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بالفداء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بالمسيح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يسوع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>"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</w:rPr>
        <w:t>رو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</w:rPr>
        <w:t>3:24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Cs w:val="32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ديم</w:t>
      </w:r>
      <w:r>
        <w:rPr>
          <w:rFonts w:cs="Akhbar MT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شعياء 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bidi="ar-SA"/>
        </w:rPr>
        <w:t>2:4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rtl w:val="true"/>
          <w:lang w:bidi="ar-SA"/>
        </w:rPr>
        <w:t xml:space="preserve"> 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bidi="ar-SA"/>
        </w:rPr>
        <w:t>فيقضي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بين الأمم وينصف لشعوب كثيرين فيطبعون سيوفهم سككا ورماحهم مناجل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Akhbar MT"/>
          <w:b/>
          <w:b/>
          <w:bCs/>
          <w:sz w:val="32"/>
          <w:szCs w:val="32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>     </w:t>
      </w:r>
      <w:r>
        <w:rPr>
          <w:rFonts w:cs="Akhbar MT"/>
          <w:sz w:val="36"/>
          <w:sz w:val="36"/>
          <w:szCs w:val="36"/>
          <w:rtl w:val="true"/>
          <w:lang w:bidi="ar-SA"/>
        </w:rPr>
        <w:t>وأي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ديم</w:t>
      </w:r>
      <w:r>
        <w:rPr>
          <w:rFonts w:cs="Akhbar MT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شعياء 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bidi="ar-SA"/>
        </w:rPr>
        <w:t>11:4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rtl w:val="true"/>
          <w:lang w:bidi="ar-SA"/>
        </w:rPr>
        <w:t xml:space="preserve"> 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بل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bidi="ar-SA"/>
        </w:rPr>
        <w:t>يقضي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bidi="ar-SA"/>
        </w:rPr>
        <w:t>بالعدل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للمساكين ويحكم بالإنصاف لبائسي الأرض ويضرب الأرض بقضيب فمه ويميت المنافق بنفخة شفتيه</w:t>
      </w:r>
    </w:p>
    <w:p>
      <w:pPr>
        <w:pStyle w:val="Normal"/>
        <w:spacing w:before="280" w:after="280"/>
        <w:jc w:val="left"/>
        <w:rPr>
          <w:rFonts w:cs="Akhbar MT"/>
        </w:rPr>
      </w:pPr>
      <w:r>
        <w:rPr>
          <w:rFonts w:cs="Akhbar MT"/>
          <w:sz w:val="36"/>
          <w:szCs w:val="36"/>
          <w:rtl w:val="true"/>
          <w:lang w:bidi="ar-SA"/>
        </w:rPr>
        <w:t>     </w:t>
      </w:r>
      <w:r>
        <w:rPr>
          <w:rFonts w:cs="Akhbar MT"/>
          <w:sz w:val="36"/>
          <w:sz w:val="36"/>
          <w:szCs w:val="36"/>
          <w:rtl w:val="true"/>
          <w:lang w:bidi="ar-SA"/>
        </w:rPr>
        <w:t>فم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«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سول</w:t>
      </w:r>
      <w:r>
        <w:rPr>
          <w:rFonts w:cs="Akhbar MT"/>
          <w:sz w:val="36"/>
          <w:szCs w:val="36"/>
          <w:rtl w:val="true"/>
          <w:lang w:bidi="ar-SA"/>
        </w:rPr>
        <w:t xml:space="preserve">»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حق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ق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ع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صاف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ا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Akhbar MT"/>
          <w:sz w:val="36"/>
          <w:szCs w:val="36"/>
        </w:rPr>
        <w:t>6406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5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خا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سماو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ناشر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سط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نتائج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نس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ساك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روح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6-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عصم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ناس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كم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رسالته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 xml:space="preserve">)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دعوت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ل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أحفظك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cs="Akhbar MT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مرس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سيحفظ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أذ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يعط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هد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مباي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نا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إ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طاع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دخل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جن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لوثني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</w:rPr>
        <w:t xml:space="preserve"> 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cs="Akhbar MT" w:ascii="MS Sans Serif;Lucida Console" w:hAnsi="MS Sans Serif;Lucida Console"/>
          <w:color w:val="000000"/>
          <w:sz w:val="36"/>
          <w:szCs w:val="36"/>
        </w:rPr>
        <w:t xml:space="preserve">(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27:5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ض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الروح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5:37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الروح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رأ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ئ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مئ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قاب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ن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الرو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ح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19:3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خ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كمل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نك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رأس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الروح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)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وأجع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هد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Tahoma" w:hAnsi="Tahoma" w:cs="Akhbar MT"/>
          <w:sz w:val="36"/>
          <w:sz w:val="36"/>
          <w:szCs w:val="36"/>
          <w:rtl w:val="true"/>
        </w:rPr>
        <w:t>أَوص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عَهِد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إِ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أَنفذ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ل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أمم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shadow/>
          <w:sz w:val="36"/>
          <w:szCs w:val="36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أحفظك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سلم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"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أَيُّهَا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رَّسُول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بَلِّغ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رَّبِّك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إِن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لَّم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تَفْعَل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فَمَا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بَلَّغْت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رِسَالَتَه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اللّه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يَعْصِمُك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نَّاسِ</w:t>
      </w:r>
      <w:r>
        <w:rPr>
          <w:rFonts w:cs="Akhbar MT" w:ascii="Arabic Transparent" w:hAnsi="Arabic Transparent"/>
          <w:b/>
          <w:bCs/>
          <w:shadow/>
          <w:sz w:val="52"/>
          <w:szCs w:val="52"/>
          <w:rtl w:val="true"/>
        </w:rPr>
        <w:t>)(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مائدة</w:t>
      </w:r>
      <w:r>
        <w:rPr>
          <w:rFonts w:cs="Akhbar MT" w:ascii="Arabic Transparent" w:hAnsi="Arabic Transparent"/>
          <w:b/>
          <w:bCs/>
          <w:shadow/>
          <w:sz w:val="52"/>
          <w:szCs w:val="52"/>
        </w:rPr>
        <w:t>67</w:t>
      </w:r>
      <w:r>
        <w:rPr>
          <w:rFonts w:cs="Akhbar MT" w:ascii="Arabic Transparent" w:hAnsi="Arabic Transparent"/>
          <w:b/>
          <w:bCs/>
          <w:shadow/>
          <w:sz w:val="52"/>
          <w:szCs w:val="52"/>
          <w:rtl w:val="true"/>
        </w:rPr>
        <w:t>)</w:t>
      </w:r>
    </w:p>
    <w:p>
      <w:pPr>
        <w:pStyle w:val="Style15"/>
        <w:bidi w:val="1"/>
        <w:jc w:val="left"/>
        <w:rPr>
          <w:rFonts w:ascii="MS Sans Serif;Lucida Console" w:hAnsi="MS Sans Serif;Lucida Console" w:cs="Akhbar MT"/>
          <w:b/>
          <w:b/>
          <w:bCs/>
          <w:color w:val="800000"/>
          <w:sz w:val="32"/>
          <w:szCs w:val="32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للأمم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تعبي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منتظ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النو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تف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تعبي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قرآن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MS Sans Serif;Lucida Console" w:hAnsi="MS Sans Serif;Lucida Console" w:cs="Akhbar MT"/>
          <w:b/>
          <w:b/>
          <w:bCs/>
          <w:color w:val="800000"/>
          <w:sz w:val="40"/>
          <w:szCs w:val="40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 xml:space="preserve">قَدْ جَاءكُم مِّنَ اللّهِ </w:t>
      </w:r>
      <w:r>
        <w:rPr>
          <w:rFonts w:ascii="Arabic Transparent" w:hAnsi="Arabic Transparent" w:cs="Arabic Transparent"/>
          <w:b/>
          <w:b/>
          <w:bCs/>
          <w:color w:val="FF0000"/>
          <w:sz w:val="40"/>
          <w:sz w:val="40"/>
          <w:szCs w:val="40"/>
          <w:rtl w:val="true"/>
        </w:rPr>
        <w:t>نُورٌ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 xml:space="preserve"> وَكِتَابٌ مُّبِينٌ </w:t>
      </w:r>
      <w:r>
        <w:rPr>
          <w:rFonts w:cs="Arabic Transparent" w:ascii="Arabic Transparent" w:hAnsi="Arabic Transparent"/>
          <w:b/>
          <w:bCs/>
          <w:sz w:val="40"/>
          <w:szCs w:val="40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15</w:t>
      </w:r>
      <w:r>
        <w:rPr>
          <w:rFonts w:cs="Arabic Transparent" w:ascii="Arabic Transparent" w:hAnsi="Arabic Transparent"/>
          <w:b/>
          <w:bCs/>
          <w:sz w:val="40"/>
          <w:szCs w:val="40"/>
          <w:rtl w:val="true"/>
        </w:rPr>
        <w:t>}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>المائدة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SA"/>
        </w:rPr>
      </w:pP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و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كثير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</w:rPr>
        <w:t>)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مسأ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ا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</w:rPr>
        <w:t>(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للأمم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</w:rPr>
        <w:t xml:space="preserve">) (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يس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الأمم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فإ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عيس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أرسل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خرا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ضا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"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</w:rPr>
        <w:t>15:25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هناك دلائل عن أن المسيح مرسل لبني قومه من اليهود فقط وليس للعالم وهذا بعض الشواهد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سَتَلِدُ ابْناً وَتَدْعُو اسْمَهُ يَسُوعَ لأَنَّهُ يُخَلِّصُ شَعْبَهُ مِنْ خَطَايَاهُمْ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2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َلَمَّا وُلِدَ يَسُوعُ فِي بَيْتِ لَحْمِ الْيَهُودِيَّةِ فِي أَيَّامِ هِيرُودُسَ الْمَلِكِ إِذَا مَجُوسٌ مِنَ الْمَشْرِقِ قَدْ جَاءُوا إِلَى أُورُشَلِيمَ 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قَائِلِين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َيْنَ هُوَ الْمَوْلُودُ مَلِكُ الْيَهُودِ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أَنْتِ يَا بَيْتَ لَحْمٍ أَرْضَ يَهُوذَا لَسْتِ الصُّغْرَى بَيْنَ رُؤَسَاءِ يَهُوذَا لأَنْ مِنْكِ يَخْرُجُ مُدَبِّرٌ يَرْعَى شَعْبِي إِسْرَائِيل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اَ تَظُنُّوا أَنِّي جِئْتُ لأَنْقُضَ النَّامُوسَ أَوِ الأَنْبِيَاء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َا جِئْتُ لأَنْقُضَ بَلْ لِأُكَمِّل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1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هَؤُلاَءِ الاِثْنَا عَشَرَ أَرْسَلَهُمْ يَسُوعُ وَأَوْصَاهُمْ قَائِلا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إِلَى طَرِيقِ أُمَمٍ لاَ تَمْضُوا وَإِلَى مَدِينَةٍ لِلسَّامِرِيِّينَ لاَ تَدْخُلُو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بَلِ اذْهَبُوا بِالْحَرِيِّ إِلَى خِرَافِ بَيْتِ إِسْرَائِيلَ الضَّالَّة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)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Arial" w:ascii="Arial" w:hAnsi="Arial"/>
          <w:b/>
          <w:bCs/>
          <w:color w:val="000000"/>
          <w:sz w:val="32"/>
          <w:szCs w:val="32"/>
        </w:rPr>
        <w:t>1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مَتَى طَرَدُوكُمْ فِي هَذِهِ الْمَدِينَةِ فَاهْرُبُوا إِلَى الأُخْرَى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إِنِّي الْحَقَّ أَقُولُ لَكُمْ لاَ تُكَمِّلُونَ مُدُنَ إِسْرَائِيلَ حَتَّى يَأْتِيَ ابْنُ الإِنْسَان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1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2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قال للمرأة الكنعان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(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َمْ أُرْسَلْ إِلاَّ إِلَى خِرَافِ بَيْتِ إِسْرَائِيلَ الضَّالَّة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أَتَتْ وَسَجَدَتْ لَهُ قَائِلَة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يَا سَيِّدُ أَعِنّ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!»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أَجَاب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َيْسَ حَسَناً أَنْ يُؤْخَذَ خُبْزُ الْبَنِينَ وَيُطْرَحَ لِلْكِلاَب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1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2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</w:rPr>
        <w:t>2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لَمَّا أَكْمَلَ يَسُوعُ هَذَا الْكَلاَمَ انْتَقَلَ مِنَ الْجَلِيلِ وَجَاءَ إِلَى تُخُومِ الْيَهُودِيَّةِ مِنْ عَبْرِ الأُرْدُنّ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تَبِعَتْهُ جُمُوعٌ كَثِيرَةٌ فَشَفَاهُمْ هُنَاك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1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أَجَابَ بُطْرُسُ حِينَئِذٍ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هَا نَحْنُ قَدْ تَرَكْنَا كُلَّ شَيْءٍ وَتَبِعْنَاك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مَاذَا يَكُونُ لَنَا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 </w:t>
      </w:r>
      <w:r>
        <w:rPr>
          <w:rFonts w:cs="Arial" w:ascii="Arial" w:hAnsi="Arial"/>
          <w:b/>
          <w:bCs/>
          <w:color w:val="000000"/>
          <w:sz w:val="32"/>
          <w:szCs w:val="32"/>
        </w:rPr>
        <w:t>28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قَالَ لَهُمْ يَسُوع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ْحَقَّ أَقُولُ لَكُمْ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إِنَّكُمْ أَنْتُمُ الَّذِينَ تَبِعْتُمُونِي فِي التَّجْدِيدِ مَتَى جَلَسَ ابْنُ الإِنْسَانِ عَلَى كُرْسِيِّ مَجْدِهِ تَجْلِسُونَ أَنْتُمْ أَيْضاً عَلَى اثْنَيْ عَشَرَ كُرْسِيّاً تَدِينُونَ أَسْبَاطَ إِسْرَائِيلَ الاِثْنَيْ عَشَر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1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</w:rPr>
        <w:t>28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بل كانت التهمة الموجهة إليه أنه ملك اليهود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وَقَفَ يَسُوعُ أَمَامَ الْوَال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سَأَلَهُ الْوَال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َأَنْتَ مَلِكُ الْيَهُودِ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فَقَالَ لَهُ يَسُوع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َنْتَ تَقُول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1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كان معروفاً عند الناس أنه نبى اليهود وبنى إسرائي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ضَفَرُوا إِكْلِيلاً مِنْ شَوْكٍ وَوَضَعُوهُ عَلَى رَأْسِهِ وَقَصَبَةً فِي يَمِينِه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كَانُوا يَجْثُونَ قُدَّامَهُ وَيَسْتَهْزِئُونَ بِهِ قَائِلِين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سَّلاَمُ يَا مَلِكَ الْيَهُود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!»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2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حتى إنهم كتبوا علة المصلوب الذى ظنوه يسوع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جَعَلُوا فَوْقَ رَأْسِهِ عِلَّتَهُ مَكْتُوبَة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هَذَا هُوَ يَسُوعُ مَلِكُ الْيَهُود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3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َكَذَلِكَ رُؤَسَاءُ الْكَهَنَةِ أَيْضاً وَهُمْ يَسْتَهْزِئُونَ مَعَ الْكَتَبَةِ وَالشُّيُوخِ قَالُو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خَلَّصَ آخَرِينَ وَأَمَّا نَفْسُهُ فَمَا يَقْدِرُ أَنْ يُخَلِّصَهَ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إِنْ كَانَ هُوَ مَلِكَ إِسْرَائِيلَ فَلْيَنْزِلِ الآنَ عَنِ الصَّلِيبِ فَنُؤْمِنَ بِه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!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4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</w:rPr>
        <w:t>4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كل ذلك يثبت ان المسيح جاء لقومه فقط ولم يأتي بشريعة عالمية</w:t>
      </w:r>
    </w:p>
    <w:p>
      <w:pPr>
        <w:pStyle w:val="Normal"/>
        <w:autoSpaceDE w:val="false"/>
        <w:bidi w:val="0"/>
        <w:jc w:val="right"/>
        <w:rPr>
          <w:rFonts w:cs="Akhbar MT"/>
          <w:color w:val="000000"/>
          <w:sz w:val="36"/>
          <w:szCs w:val="36"/>
          <w:lang w:bidi="ar-SA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المسيح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نطا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رؤي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(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</w:rPr>
        <w:t>11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برنا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ص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ستدع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اجتما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أخ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ول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برنابا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واسطته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وب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</w:rPr>
        <w:t>14:27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FF0000"/>
          <w:sz w:val="36"/>
          <w:szCs w:val="36"/>
        </w:rPr>
        <w:t xml:space="preserve">7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ت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ي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لت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ب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</w:rPr>
        <w:t>المأسوري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ندم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ستضعفي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سج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الس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ظل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فا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شاكلتهم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ع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اء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ح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بصر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مرض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صح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انطلق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خض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تماث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قو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عالى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</w:rPr>
        <w:t>"</w:t>
      </w:r>
      <w:r>
        <w:rPr>
          <w:rFonts w:cs="Akhbar MT" w:ascii="Arabic Transparent" w:hAnsi="Arabic Transparent"/>
          <w:b/>
          <w:bCs/>
          <w:color w:val="800000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يَتَّبِعُون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رَّسُول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نَّبِيّ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أُمِّيّ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يَجِدُونَه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مَكْتُوبًا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عِندَهُم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تَّوْرَاة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الإِنْجِيل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يَأْمُرُهُم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بِالْمَعْرُوف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يَنْهَاهُم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ْمُنكَر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يُحِلّ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لَهُم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طَّيِّبَاتِ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يُحَرِّم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عَلَيْهِم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ْخَبَآئِث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يَضَعُ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إِصْرَهُم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وَالأَغْلاَلَ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َّتِي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كَانَتْ</w:t>
      </w:r>
      <w:r>
        <w:rPr>
          <w:rFonts w:ascii="Arabic Transparent" w:hAnsi="Arabic Transparent" w:eastAsia="Arabic Transparent" w:cs="Arabic Transparent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عَلَيْهِمْ</w:t>
      </w:r>
      <w:r>
        <w:rPr>
          <w:rFonts w:cs="Akhbar MT" w:ascii="Arabic Transparent" w:hAnsi="Arabic Transparent"/>
          <w:b/>
          <w:bCs/>
          <w:shadow/>
          <w:sz w:val="52"/>
          <w:szCs w:val="52"/>
          <w:rtl w:val="true"/>
        </w:rPr>
        <w:t>(</w:t>
      </w:r>
      <w:r>
        <w:rPr>
          <w:rFonts w:ascii="Arabic Transparent" w:hAnsi="Arabic Transparent" w:cs="Akhbar MT"/>
          <w:b/>
          <w:b/>
          <w:bCs/>
          <w:shadow/>
          <w:sz w:val="52"/>
          <w:sz w:val="52"/>
          <w:szCs w:val="52"/>
          <w:rtl w:val="true"/>
        </w:rPr>
        <w:t>الأعراف</w:t>
      </w:r>
      <w:r>
        <w:rPr>
          <w:rFonts w:cs="Akhbar MT" w:ascii="Arabic Transparent" w:hAnsi="Arabic Transparent"/>
          <w:b/>
          <w:bCs/>
          <w:shadow/>
          <w:sz w:val="52"/>
          <w:szCs w:val="52"/>
        </w:rPr>
        <w:t>157</w:t>
      </w:r>
      <w:r>
        <w:rPr>
          <w:rFonts w:cs="Akhbar MT" w:ascii="Arabic Transparent" w:hAnsi="Arabic Transparent"/>
          <w:b/>
          <w:bCs/>
          <w:shadow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8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س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ج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عط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آخ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ي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اس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عطي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أح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مخلوق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تسبي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منحوتات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نه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شرك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سم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الصفات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إسقاط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با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صن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منحوت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ق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و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ت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كة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9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ولي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ت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حديث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خ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ه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تنب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علم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ها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0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غن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رب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ذا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غ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جديد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قرآ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تسبيح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يو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خمس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ر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قص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رض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كر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نحدر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لؤ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حجاج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سكانه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.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ذ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حظ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يتبع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له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تسب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تهلي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غن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رب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عالمين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1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ت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بر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د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صوت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يا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كر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ك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يدا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الع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.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دين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هتا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تكبير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يهتفو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.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تلب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حجي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بي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لبي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جب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رف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أ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س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سماع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براهيم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يد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ا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إسماعيل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ف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كو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25:13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ر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نورة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ال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قري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ح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نورة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قوله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سالع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وء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ستق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الأناشي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هتا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رح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مقد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دينة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ع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ستقب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ه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ث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إنشادهم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طل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د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ثني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داع</w:t>
      </w:r>
      <w:r>
        <w:rPr>
          <w:rFonts w:cs="Akhbar MT" w:ascii="MS Sans Serif;Lucida Console" w:hAnsi="MS Sans Serif;Lucida Console"/>
          <w:sz w:val="36"/>
          <w:szCs w:val="36"/>
        </w:rPr>
        <w:t>.</w:t>
      </w:r>
    </w:p>
    <w:p>
      <w:pPr>
        <w:pStyle w:val="Normal"/>
        <w:jc w:val="left"/>
        <w:rPr>
          <w:rFonts w:eastAsia="MS Mincho;ＭＳ 明朝" w:cs="Akhbar MT"/>
          <w:sz w:val="36"/>
          <w:szCs w:val="36"/>
          <w:lang w:bidi="ar-SA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ليهتف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دي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تا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تكب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مؤتم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ال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ع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نو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حي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جتم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جي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لو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شعو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ختل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يئ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أعمار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جتمع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قصو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إ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بال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ق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ك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خام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ج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وأنشد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سكان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SA"/>
        </w:rPr>
        <w:t>((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سالع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))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أنشودة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الفرح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بمقدمه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إليهم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كما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قال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إشعياء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Cs w:val="36"/>
          <w:lang w:bidi="ar-SA"/>
        </w:rPr>
        <w:t>42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color w:val="0000FF"/>
          <w:sz w:val="36"/>
          <w:szCs w:val="36"/>
          <w:lang w:bidi="ar-SA"/>
        </w:rPr>
        <w:t>11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 : </w:t>
      </w:r>
      <w:r>
        <w:rPr>
          <w:rFonts w:cs="Akhbar MT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لتترن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سالع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رؤوس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الجب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bidi="ar-SA"/>
        </w:rPr>
        <w:t>ليهتفوا</w:t>
      </w:r>
      <w:r>
        <w:rPr>
          <w:rFonts w:cs="Akhbar MT"/>
          <w:color w:val="008000"/>
          <w:sz w:val="36"/>
          <w:szCs w:val="36"/>
          <w:rtl w:val="true"/>
          <w:lang w:bidi="ar-SA"/>
        </w:rPr>
        <w:t>)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ال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ن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طل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دم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صن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(</w:t>
      </w:r>
      <w:r>
        <w:rPr>
          <w:rFonts w:cs="Akhbar MT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شع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42</w:t>
      </w:r>
      <w:r>
        <w:rPr>
          <w:rFonts w:cs="Akhbar MT"/>
          <w:sz w:val="36"/>
          <w:szCs w:val="36"/>
          <w:rtl w:val="true"/>
          <w:lang w:bidi="ar-SA"/>
        </w:rPr>
        <w:t xml:space="preserve"> : </w:t>
      </w:r>
      <w:r>
        <w:rPr>
          <w:rFonts w:cs="Akhbar MT"/>
          <w:sz w:val="36"/>
          <w:szCs w:val="36"/>
          <w:lang w:bidi="ar-SA"/>
        </w:rPr>
        <w:t>17</w:t>
      </w:r>
      <w:r>
        <w:rPr>
          <w:rFonts w:cs="Akhbar MT"/>
          <w:sz w:val="36"/>
          <w:szCs w:val="36"/>
          <w:rtl w:val="true"/>
          <w:lang w:bidi="ar-SA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سا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ع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ش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،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وآمنت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به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الآلاف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المؤلفة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البشر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فكن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واحداً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هؤلاء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فاز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بسعادة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الدنيا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والآخرة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12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يعط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ج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خب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زائ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عربية</w:t>
      </w:r>
      <w:r>
        <w:rPr>
          <w:rFonts w:cs="Akhbar MT" w:ascii="MS Sans Serif;Lucida Console" w:hAnsi="MS Sans Serif;Lucida Console"/>
          <w:color w:val="0033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.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أذا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/>
          <w:color w:val="0000FF"/>
          <w:sz w:val="36"/>
          <w:szCs w:val="36"/>
        </w:rPr>
      </w:pP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بشار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بالأذان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جميع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المعمور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لحظ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وبالصلا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يوميا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خمس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مرات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يتم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إعطاء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المجد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</w:rPr>
        <w:t>أسمة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bidi="ar-SA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3 </w:t>
      </w:r>
      <w:r>
        <w:rPr>
          <w:rFonts w:eastAsia="Akhbar MT" w:cs="Akhbar MT" w:ascii="Akhbar MT" w:hAnsi="Akhbar MT"/>
          <w:color w:val="008000"/>
          <w:sz w:val="36"/>
          <w:szCs w:val="36"/>
        </w:rPr>
        <w:t>–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 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قد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نتص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أعدائه</w:t>
      </w:r>
      <w:r>
        <w:rPr>
          <w:rFonts w:cs="Akhbar MT" w:ascii="MS Sans Serif;Lucida Console" w:hAnsi="MS Sans Serif;Lucida Console"/>
          <w:color w:val="000080"/>
          <w:sz w:val="36"/>
          <w:szCs w:val="36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الجب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خرج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ريض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جهاد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</w:rPr>
        <w:t>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ك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تقاوم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شر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</w:rPr>
        <w:t>لطم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خد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أي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فحوّ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الآخ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</w:rPr>
        <w:t>أيضا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</w:rPr>
        <w:t>.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نه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غيرته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هت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صر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قو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عدائه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 xml:space="preserve"> : </w:t>
      </w: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sz w:val="36"/>
          <w:szCs w:val="36"/>
        </w:rPr>
      </w:pPr>
      <w:r>
        <w:rPr>
          <w:rFonts w:cs="Akhbar MT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Cs w:val="36"/>
          <w:rtl w:val="true"/>
        </w:rPr>
        <w:t>"</w:t>
      </w:r>
      <w:r>
        <w:rPr>
          <w:rFonts w:cs="Akhbar MT"/>
          <w:color w:val="FF0000"/>
          <w:sz w:val="36"/>
          <w:sz w:val="36"/>
          <w:szCs w:val="36"/>
          <w:rtl w:val="true"/>
        </w:rPr>
        <w:t>الرب</w:t>
      </w:r>
      <w:r>
        <w:rPr>
          <w:rFonts w:cs="Akhbar MT"/>
          <w:color w:val="FF0000"/>
          <w:sz w:val="36"/>
          <w:szCs w:val="36"/>
          <w:rtl w:val="true"/>
        </w:rPr>
        <w:t xml:space="preserve">" </w:t>
      </w:r>
      <w:r>
        <w:rPr>
          <w:rFonts w:cs="Akhbar MT"/>
          <w:color w:val="FF0000"/>
          <w:sz w:val="36"/>
          <w:sz w:val="36"/>
          <w:szCs w:val="36"/>
          <w:rtl w:val="true"/>
        </w:rPr>
        <w:t>ت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م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يوح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إصحا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Cs w:val="36"/>
        </w:rPr>
        <w:t>1</w:t>
      </w:r>
      <w:r>
        <w:rPr>
          <w:rFonts w:cs="Akhbar MT"/>
          <w:color w:val="FF0000"/>
          <w:sz w:val="36"/>
          <w:szCs w:val="36"/>
          <w:rtl w:val="true"/>
        </w:rPr>
        <w:t xml:space="preserve"> : </w:t>
      </w:r>
      <w:r>
        <w:rPr>
          <w:rFonts w:cs="Akhbar MT"/>
          <w:color w:val="FF0000"/>
          <w:sz w:val="36"/>
          <w:szCs w:val="36"/>
        </w:rPr>
        <w:t>38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وسلم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نج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سف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ف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بحا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تعالى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ا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ف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خروج</w:t>
      </w:r>
      <w:r>
        <w:rPr>
          <w:rFonts w:cs="Akhbar MT" w:ascii="MS Sans Serif;Lucida Console" w:hAnsi="MS Sans Serif;Lucida Console"/>
          <w:sz w:val="36"/>
          <w:szCs w:val="36"/>
        </w:rPr>
        <w:t>15:3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) 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س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)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الأم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ه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ح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مقات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كث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آ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دن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نفس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رب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ع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وات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قا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سرائ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عار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نتص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عض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نهز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ع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آخر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ي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ط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ول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ز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ص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شع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أ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مقد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جا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نتص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عدائ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لح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ل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بار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تعا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ر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ها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كف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جع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اق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ساعة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>
          <w:rFonts w:ascii="MS Sans Serif;Lucida Console" w:hAnsi="MS Sans Serif;Lucida Console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و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لحمة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واد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ص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حاد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2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152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)</w:t>
      </w:r>
    </w:p>
    <w:p>
      <w:pPr>
        <w:pStyle w:val="Normal"/>
        <w:shd w:fill="FFCC99" w:val="clear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س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فس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سم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أحم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مق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حاش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رح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لحمة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ب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6314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sz w:val="36"/>
          <w:szCs w:val="36"/>
        </w:rPr>
        <w:t xml:space="preserve">    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4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صم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ك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تجلدت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الوال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صيح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نف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ن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عا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5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خ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آكا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جف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شب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نه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بس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أنش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آجا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6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أس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طري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عرفوه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cs="Akhbar MT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ع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جاه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كالعمي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يميز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ص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أرس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سبح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و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</w:t>
      </w:r>
      <w:r>
        <w:rPr>
          <w:rFonts w:cs="Akhbar MT"/>
          <w:sz w:val="36"/>
          <w:szCs w:val="36"/>
          <w:rtl w:val="true"/>
        </w:rPr>
        <w:t xml:space="preserve"> : </w:t>
      </w:r>
      <w:r>
        <w:rPr>
          <w:rFonts w:cs="Akhbar MT"/>
          <w:sz w:val="36"/>
          <w:szCs w:val="36"/>
        </w:rPr>
        <w:t>13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)(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سا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درو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شيهم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ع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رف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تبعو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ت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م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ك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طرق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عرف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بل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ظ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امه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معوج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ستقي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فع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تركهم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khbar MT"/>
          <w:b/>
          <w:b/>
          <w:bCs/>
          <w:sz w:val="36"/>
          <w:szCs w:val="36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تما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800000"/>
          <w:sz w:val="52"/>
          <w:szCs w:val="52"/>
          <w:rtl w:val="true"/>
        </w:rPr>
        <w:t>"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هْد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َ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تَّبَع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رِضْوَان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ُبُ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سَّلاَم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يُخْرِجُه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ِّ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ظُّلُم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نُّو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إِذْن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يَهْدِيهِ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صِرَاط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ُّسْتَقِيمٍ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"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مائدة</w:t>
      </w:r>
      <w:r>
        <w:rPr>
          <w:rFonts w:cs="Akhbar MT" w:ascii="Arabic Transparent" w:hAnsi="Arabic Transparent"/>
          <w:b/>
          <w:bCs/>
          <w:sz w:val="52"/>
          <w:szCs w:val="52"/>
        </w:rPr>
        <w:t>16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cs="Akhbar MT"/>
          <w:b/>
          <w:b/>
          <w:bCs/>
          <w:sz w:val="52"/>
          <w:szCs w:val="52"/>
        </w:rPr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أَن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هَـذ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صِرَاطِي</w:t>
      </w:r>
      <w:r>
        <w:rPr>
          <w:rFonts w:ascii="Arabic Transparent" w:hAnsi="Arabic Transparent" w:eastAsia="Arabic Transparent" w:cs="Arabic Transparent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مُسْتَقِيم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اتَّبِعُو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َتَّبِ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سُّبُ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تَفَرَّق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سَبِيل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ذَل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صَّا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َعَلَّ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َتَّق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53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أنعام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جرؤ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نظ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خريط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قر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ساب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يلاد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سود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ر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ساب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يلاد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سود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يكتسحونه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ز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ريط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نتو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اتنن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ال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ث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اريخ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توس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ساح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فتح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ح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</w:rPr>
        <w:t>250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يل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تر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ربع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وم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د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سبع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ا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متد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توح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سلام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ح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خار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جا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بشر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فو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اج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يو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أ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يش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يوش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ديث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تنظي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تسليح</w:t>
      </w:r>
      <w:r>
        <w:rPr>
          <w:rFonts w:cs="Akhbar MT" w:ascii="MS Sans Serif;Lucida Console" w:hAnsi="MS Sans Serif;Lucida Console"/>
          <w:sz w:val="36"/>
          <w:szCs w:val="36"/>
        </w:rPr>
        <w:t>"</w:t>
      </w:r>
      <w:r>
        <w:rPr>
          <w:rFonts w:cs="Akhbar MT" w:ascii="MS Sans Serif;Lucida Console" w:hAnsi="MS Sans Serif;Lucida Console"/>
          <w:color w:val="FF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>17-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ور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ص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لمبعوث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أن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عبا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أوث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حيث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توحي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دخ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شرك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.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خز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خز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تك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نحوت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ائ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مسبوك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نتن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آلهتنا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أعداؤ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منهزمو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ب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أوثان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نا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لا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ارز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فر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أ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آخ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تنبأ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غيرة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وض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عداء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نهزم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ب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صن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أصحا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وثان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يه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ذ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عب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صنام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ؤمن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بالإ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واح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يموت</w:t>
      </w:r>
      <w:r>
        <w:rPr>
          <w:rFonts w:cs="Akhbar MT" w:ascii="MS Sans Serif;Lucida Console" w:hAnsi="MS Sans Serif;Lucida Console"/>
          <w:sz w:val="36"/>
          <w:szCs w:val="36"/>
          <w:rtl w:val="true"/>
        </w:rPr>
        <w:t>.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نتصا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اح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نبوء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با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أصنا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ذك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خره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حتاج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تعلي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عيس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لت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حيات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بعباد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صنا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ق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ظه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شع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عب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أوثا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انتص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–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أكدت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مخطوطا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ميت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_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كتا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رؤي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إبراهيم</w:t>
      </w:r>
    </w:p>
    <w:p>
      <w:pPr>
        <w:pStyle w:val="Normal"/>
        <w:autoSpaceDE w:val="false"/>
        <w:bidi w:val="0"/>
        <w:jc w:val="right"/>
        <w:rPr>
          <w:rFonts w:cs="Akhbar MT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8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سمعوا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جهلاء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ب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color w:val="FF0000"/>
          <w:sz w:val="52"/>
          <w:szCs w:val="52"/>
          <w:rtl w:val="true"/>
        </w:rPr>
        <w:t>)</w:t>
      </w:r>
      <w:r>
        <w:rPr>
          <w:rFonts w:cs="Akhbar MT" w:ascii="Arabic Transparent" w:hAnsi="Arabic Transparent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َذَّب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آيَاتِن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بُكْم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ظُّلُم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شَإ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لّ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ُضْلِلْ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شَأ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جْعَلْ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صِرَاط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ُّسْتَقِيم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3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</w:t>
      </w:r>
      <w:r>
        <w:rPr>
          <w:rFonts w:cs="Akhbar MT"/>
          <w:b/>
          <w:bCs/>
          <w:sz w:val="52"/>
          <w:szCs w:val="52"/>
          <w:rtl w:val="true"/>
        </w:rPr>
        <w:t>(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أنعام</w:t>
      </w:r>
      <w:r>
        <w:rPr>
          <w:rFonts w:cs="Akhbar M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</w:rPr>
      </w:pPr>
      <w:r>
        <w:rPr>
          <w:rFonts w:eastAsia="Arabic Transparent" w:cs="Arabic Transparent" w:ascii="Arabic Transparent" w:hAnsi="Arabic Transparent"/>
          <w:sz w:val="40"/>
          <w:szCs w:val="40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52"/>
          <w:szCs w:val="52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وَحَسِب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أَلا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تَكُون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فِتْنَة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فَعَم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وَصَمّ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ثُم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تَاب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اللّ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عَلَيْهِم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ثُم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عَم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وَصَمّ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كَثِير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مِّنْهُم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وَاللّ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بَصِير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بِمَ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يَعْمَلُون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</w:rPr>
        <w:t>{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</w:rPr>
        <w:t>71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</w:rPr>
        <w:t>} (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المائدة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khbar MT"/>
          <w:sz w:val="52"/>
          <w:szCs w:val="52"/>
        </w:rPr>
      </w:pPr>
      <w:r>
        <w:rPr>
          <w:rFonts w:cs="Akhbar MT" w:ascii="MS Sans Serif;Lucida Console" w:hAnsi="MS Sans Serif;Lucida Console"/>
          <w:color w:val="FF0000"/>
          <w:sz w:val="36"/>
          <w:szCs w:val="36"/>
        </w:rPr>
        <w:t>.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انظرو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لتبصروا</w:t>
      </w:r>
      <w:r>
        <w:rPr>
          <w:rFonts w:cs="Akhbar MT" w:ascii="MS Sans Serif;Lucida Console" w:hAnsi="MS Sans Serif;Lucida Console"/>
          <w:color w:val="0033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ب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بالتوحي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تنكيس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معبو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سو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b/>
          <w:bCs/>
          <w:color w:val="003300"/>
          <w:sz w:val="52"/>
          <w:szCs w:val="52"/>
          <w:rtl w:val="true"/>
        </w:rPr>
        <w:t>).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 xml:space="preserve">(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رْجُل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مْش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يْد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بْطِش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عْيُن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ُبْصِر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آذَان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سْمَع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قُ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دْ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شُرَكَاء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ِيدُو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ُنظِرُو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95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أعراف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إ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تَدْعُو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ْهُد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سْمَ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تَرَا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نظُر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</w:rPr>
        <w:t>يُبْصِرُونَ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98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أعراف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/>
      </w:pP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ُكْمٌ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</w:rPr>
        <w:t>عُمْي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رْجِع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8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بقرة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مَثَل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َفَر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َمَثَ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نْعِق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سْمَع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دُعَا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نِدَا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ُكْم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</w:rPr>
        <w:t>عُمْيٌ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عْقِلُونَ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بقرة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</w:rPr>
        <w:t>171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b/>
          <w:b/>
          <w:bCs/>
          <w:sz w:val="52"/>
          <w:szCs w:val="52"/>
        </w:rPr>
      </w:pPr>
      <w:r>
        <w:rPr>
          <w:rFonts w:cs="Akhbar MT" w:ascii="Arabic Transparent" w:hAnsi="Arabic Transparent"/>
          <w:b/>
          <w:bCs/>
          <w:sz w:val="52"/>
          <w:szCs w:val="52"/>
        </w:rPr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b/>
          <w:b/>
          <w:bCs/>
          <w:sz w:val="52"/>
          <w:szCs w:val="52"/>
        </w:rPr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جَاء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َصَآئِر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رَّبّ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بْصَر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لِنَفْس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عَمِي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عَلَيْ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نَ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عَلَيْ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بِحَفِيظ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04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أنعام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cs="Akhbar MT"/>
          <w:b/>
          <w:b/>
          <w:bCs/>
          <w:sz w:val="52"/>
          <w:szCs w:val="52"/>
        </w:rPr>
      </w:pPr>
      <w:r>
        <w:rPr>
          <w:rFonts w:eastAsia="Arabic Transparent" w:cs="Arabic Transparent" w:ascii="Arabic Transparent" w:hAnsi="Arabic Transparent"/>
          <w:b/>
          <w:bCs/>
          <w:sz w:val="52"/>
          <w:szCs w:val="52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فَ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عْلَ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َنّ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رَبِّ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ك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هُو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أَعْم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يَتَذَكَّر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أُوْل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أَلْبَاب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1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الرعد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b/>
          <w:bCs/>
          <w:color w:val="008000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rabic Transparent"/>
          <w:sz w:val="40"/>
          <w:szCs w:val="40"/>
          <w:lang w:bidi="ar-SA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19 -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</w:rPr>
        <w:t>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يرس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و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نبي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اص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لك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مقص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قراء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يكتب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يته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ن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خذ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آخري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يملك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فالمسيح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يعرف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قراء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والكتابة</w:t>
      </w:r>
      <w:r>
        <w:rPr>
          <w:rFonts w:cs="Akhbar MT" w:ascii="MS Sans Serif;Lucida Console" w:hAnsi="MS Sans Serif;Lucida Console"/>
          <w:b/>
          <w:bCs/>
          <w:color w:val="003300"/>
          <w:sz w:val="44"/>
          <w:szCs w:val="44"/>
          <w:rtl w:val="true"/>
        </w:rPr>
        <w:t>)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وَمَا أَنتَ بِهَا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>الْعُمْيِ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عَن ضَلَالَتِهِمْ إِن تُسْمِعُ إِلَّا مَن يُؤْمِنُ بِآيَاتِنَا فَهُم مُّسْلِم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53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</w:t>
      </w:r>
      <w:r>
        <w:rPr>
          <w:rFonts w:cs="Arabic Transparent"/>
          <w:b/>
          <w:bCs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وم</w:t>
      </w:r>
      <w:r>
        <w:rPr>
          <w:rFonts w:cs="Arabic Transparent"/>
          <w:b/>
          <w:bCs/>
          <w:sz w:val="44"/>
          <w:szCs w:val="44"/>
          <w:rtl w:val="true"/>
        </w:rPr>
        <w:t>)</w:t>
      </w:r>
      <w:r>
        <w:rPr>
          <w:rFonts w:cs="Akhbar MT" w:ascii="MS Sans Serif;Lucida Console" w:hAnsi="MS Sans Serif;Lucida Console"/>
          <w:b/>
          <w:bCs/>
          <w:color w:val="008000"/>
          <w:sz w:val="44"/>
          <w:szCs w:val="44"/>
          <w:rtl w:val="true"/>
        </w:rPr>
        <w:t xml:space="preserve">(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قَدْ جَاءكُم بَصَآئِرُ مِن رَّبِّكُمْ فَمَنْ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</w:rPr>
        <w:t>أَبْصَر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فَلِنَفْسِهِ وَمَنْ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>عَمِي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فَعَلَيْهَا وَمَا أَنَاْ عَلَيْكُم بِحَفِيظٍ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104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 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أنعام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وَمِنهُم مَّن يَنظُرُ إِلَيْكَ أَفَأَنتَ تَهْ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 xml:space="preserve">الْعُمْيَ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وَلَوْ كَانُواْ لاَ يُبْصِر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43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يونس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rabic Transparent"/>
          <w:sz w:val="40"/>
          <w:szCs w:val="40"/>
          <w:lang w:bidi="ar-SA"/>
        </w:rPr>
      </w:pPr>
      <w:r>
        <w:rPr>
          <w:rFonts w:cs="Arabic Transparent" w:ascii="Arabic Transparent" w:hAnsi="Arabic Transparent"/>
          <w:sz w:val="40"/>
          <w:szCs w:val="40"/>
          <w:lang w:bidi="ar-SA"/>
        </w:rPr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khbar MT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008000"/>
          <w:sz w:val="40"/>
          <w:szCs w:val="40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بدي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Arabic Transparent" w:hAnsi="Arabic Transparent" w:cs="Simplified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abic Transparent" w:hAnsi="Arabic Transparent" w:eastAsia="Arabic Transparent" w:cs="Arabic Transparent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color w:val="FF0000"/>
          <w:sz w:val="40"/>
          <w:sz w:val="40"/>
          <w:szCs w:val="40"/>
          <w:rtl w:val="true"/>
        </w:rPr>
        <w:t>تطروني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كم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أطرت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النصارى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مريم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فإنم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أن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عبده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فقولوا</w:t>
      </w:r>
      <w:r>
        <w:rPr>
          <w:rFonts w:cs="Simplified Arabic" w:ascii="Arabic Transparent" w:hAnsi="Arabic Transparent"/>
          <w:sz w:val="40"/>
          <w:szCs w:val="40"/>
          <w:rtl w:val="true"/>
        </w:rPr>
        <w:t xml:space="preserve">: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عبد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ورسوله</w:t>
      </w:r>
      <w:r>
        <w:rPr>
          <w:rFonts w:cs="Simplified Arabic" w:ascii="Arabic Transparent" w:hAnsi="Arabic Transparent"/>
          <w:sz w:val="40"/>
          <w:szCs w:val="40"/>
          <w:rtl w:val="true"/>
        </w:rPr>
        <w:t>)(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صحيح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</w:rPr>
        <w:t>البخاري</w:t>
      </w:r>
      <w:r>
        <w:rPr>
          <w:rFonts w:cs="Simplified Arabic" w:ascii="Arabic Transparent" w:hAnsi="Arabic Transparent"/>
          <w:sz w:val="40"/>
          <w:szCs w:val="40"/>
        </w:rPr>
        <w:t>2330</w:t>
      </w:r>
      <w:r>
        <w:rPr>
          <w:rFonts w:cs="Simplified Arabic" w:ascii="Arabic Transparent" w:hAnsi="Arabic Transparent"/>
          <w:sz w:val="40"/>
          <w:szCs w:val="40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FF0000"/>
          <w:sz w:val="52"/>
          <w:szCs w:val="52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u w:val="single"/>
          <w:rtl w:val="true"/>
        </w:rPr>
        <w:t>واصم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للباطل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right"/>
        <w:rPr/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مُدْبِرِي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52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روم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51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 xml:space="preserve">}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فَإِنَّك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</w:rPr>
        <w:t>لَا تُسْمِعُ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الْمَوْتَى و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</w:rPr>
        <w:t xml:space="preserve">َلَا تُسْمِعُ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>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الدُّعَاء إِذَا وَلَّوْا</w:t>
      </w:r>
    </w:p>
    <w:p>
      <w:pPr>
        <w:pStyle w:val="Normal"/>
        <w:autoSpaceDE w:val="false"/>
        <w:bidi w:val="0"/>
        <w:jc w:val="right"/>
        <w:rPr>
          <w:rFonts w:ascii="Arabic Transparent" w:hAnsi="Arabic Transparent" w:cs="Arabic Transparent"/>
          <w:b/>
          <w:b/>
          <w:bCs/>
          <w:sz w:val="52"/>
          <w:szCs w:val="52"/>
        </w:rPr>
      </w:pPr>
      <w:r>
        <w:rPr>
          <w:rFonts w:cs="Arabic Transparent" w:ascii="Arabic Transparent" w:hAnsi="Arabic Transparent"/>
          <w:b/>
          <w:bCs/>
          <w:sz w:val="52"/>
          <w:szCs w:val="52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وَمِنْهُم مَّن يَسْتَمِعُونَ إِلَيْكَ أَفَأَنت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</w:rPr>
        <w:t>تُسْمِعُ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>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وَلَوْ كَانُواْ لاَ يَعْقِل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42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يونس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Arabic Transparent" w:hAnsi="Arabic Transparent" w:cs="Arabic Transparent"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أَفَأَنت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</w:rPr>
        <w:t>تُسْمِعُ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 xml:space="preserve"> 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 أَوْ تَهْ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</w:rPr>
        <w:t xml:space="preserve">الْعُمْيَ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وَمَن كَانَ فِي ضَلَالٍ مُّبِينٍ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40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 xml:space="preserve">فَإِمَّا نَذْهَبَنَّ بِكَ فَإِنَّا مِنْهُم مُّنتَقِم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41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زخرف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  <w:t>)</w:t>
      </w:r>
    </w:p>
    <w:p>
      <w:pPr>
        <w:pStyle w:val="Normal"/>
        <w:autoSpaceDE w:val="false"/>
        <w:bidi w:val="0"/>
        <w:jc w:val="righ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نذهب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رج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ق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b/>
          <w:b/>
          <w:bCs/>
          <w:color w:val="008000"/>
          <w:sz w:val="36"/>
          <w:szCs w:val="36"/>
        </w:rPr>
      </w:pP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كرسو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أرسله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rtl w:val="true"/>
        </w:rPr>
        <w:t>(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ف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الأناج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rtl w:val="true"/>
        </w:rPr>
        <w:t>)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</w:rPr>
        <w:t>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يس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عن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بداي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رسال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أربعي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س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</w:rPr>
        <w:t>النبوة</w:t>
      </w:r>
      <w:r>
        <w:rPr>
          <w:rFonts w:cs="Akhbar MT" w:ascii="MS Sans Serif;Lucida Console" w:hAnsi="MS Sans Serif;Lucida Console"/>
          <w:b/>
          <w:bCs/>
          <w:color w:val="008000"/>
          <w:sz w:val="52"/>
          <w:szCs w:val="52"/>
          <w:rtl w:val="true"/>
        </w:rPr>
        <w:t>)</w:t>
      </w:r>
      <w:r>
        <w:rPr>
          <w:rFonts w:cs="Akhbar MT" w:ascii="Arabic Transparent" w:hAnsi="Arabic Transparent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</w:rPr>
        <w:t>وَوَجَدَ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ضَالّ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</w:rPr>
        <w:t>فَهَد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</w:rPr>
        <w:t>7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</w:rPr>
        <w:t>}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</w:rPr>
        <w:t>الضحى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الكامل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bidi="ar-SA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ف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ام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خلق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عيب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ى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غض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طال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ض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ن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م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قب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جاهل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لتا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صم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ف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ع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أ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غن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أهلن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نرعا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بص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غنم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س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س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فتي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نع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خرج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جئ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دن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د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دو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غن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ص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دفوف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مزامي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ل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تزو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لان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رج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تزو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مرأ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له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غن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ب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ص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غلبت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ي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ن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يقظ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ش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رج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اح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أخبرت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خ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خرج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قي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ي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غلبت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ي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يقظ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ش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ج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اح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يئ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فو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م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عد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سو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عم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جاهل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كرم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نبوت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بان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6272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المستد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صحي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دي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رط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خرج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7619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،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موار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ظمآ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(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ع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قا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ش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معجز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وفي اليوم الثالث كان عرس في قانا الجليل وكانت أم يسوع هناك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ودعي أيضا يسوع وتلاميذه الى العرس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ولما فرغت الخمر قالت أم يسوع له ليس لهم خمر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قال لها يسوع ما لي ولك يا امرأة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لم تأت ساعتي بعد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قالت أمه للخدام مهما قال لكم فافعلو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وكانت ستة أجران من حجارة موضوعة هناك حسب تطهير اليهود يسع كل واحد مطرين أو ثلاثة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قال لهم يسوع املأوا الأجران ماء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فملأوها الى فوق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ثم قال لهم استقوا الآن وقدموا الى رئيس المتكإ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فقدمو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فلما ذاق رئيس المتكإ الماء المتحول خمرا ولم يكن يعلم من أين هي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لكن الخدام الذين كانوا قد استقوا الماء علمو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دعا رئيس المتكإ العريس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وقال ل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كل انسان إنما يضع الخمر الجيدة أولا ومتى سكروا فحينئذ الدون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أما أنت فقد أبقيت الخمر الجيدة الى الآن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هذه بداية الآيات فعلها يسوع في قانا الجليل واظهر مجده فآمن به تلاميذ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</w:rPr>
        <w:t>انجيل يوحن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1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-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</w:rPr>
        <w:t>11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00FF"/>
          <w:sz w:val="36"/>
          <w:szCs w:val="36"/>
        </w:rPr>
      </w:pPr>
      <w:r>
        <w:rPr>
          <w:rFonts w:eastAsia="MS Sans Serif;Lucida Console" w:cs="MS Sans Serif;Lucida Console" w:ascii="MS Sans Serif;Lucida Console" w:hAnsi="MS Sans Serif;Lucida Console"/>
          <w:color w:val="008000"/>
          <w:sz w:val="36"/>
          <w:szCs w:val="36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صف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</w:rPr>
        <w:t>الرسول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ascii="MS Sans Serif;Lucida Console" w:hAnsi="MS Sans Serif;Lucida Console" w:cs="Akhbar MT"/>
          <w:color w:val="0000FF"/>
          <w:sz w:val="36"/>
          <w:szCs w:val="36"/>
        </w:rPr>
      </w:pPr>
      <w:r>
        <w:rPr>
          <w:rFonts w:cs="Akhbar MT" w:ascii="MS Sans Serif;Lucida Console" w:hAnsi="MS Sans Serif;Lucida Console"/>
          <w:color w:val="0000FF"/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20 </w:t>
      </w:r>
      <w:r>
        <w:rPr>
          <w:rFonts w:cs="Akhbar MT" w:ascii="MS Sans Serif;Lucida Console" w:hAnsi="MS Sans Serif;Lucida Console"/>
          <w:color w:val="FF0000"/>
          <w:sz w:val="36"/>
          <w:szCs w:val="36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نا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تلاحظ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رأ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ك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يئ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ذكور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ختم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تر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أسم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تسمع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ط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سما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ستد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صحي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3883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.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فت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ذنين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 xml:space="preserve">(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لقو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</w:rPr>
        <w:t>الله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سمع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باط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الساقط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ق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bidi w:val="0"/>
        <w:jc w:val="right"/>
        <w:rPr>
          <w:rFonts w:ascii="MS Sans Serif;Lucida Console" w:hAnsi="MS Sans Serif;Lucida Console" w:cs="Arabic Transparent"/>
          <w:color w:val="008000"/>
          <w:sz w:val="28"/>
          <w:szCs w:val="28"/>
          <w:lang w:bidi="ar-SA"/>
        </w:rPr>
      </w:pPr>
      <w:r>
        <w:rPr>
          <w:rFonts w:cs="Arabic Transparent" w:ascii="MS Sans Serif;Lucida Console" w:hAnsi="MS Sans Serif;Lucida Console"/>
          <w:color w:val="008000"/>
          <w:sz w:val="28"/>
          <w:szCs w:val="28"/>
          <w:lang w:bidi="ar-SA"/>
        </w:rPr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21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سر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ر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.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سخ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ت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نفس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أه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ي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04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Akhbar MT"/>
          <w:sz w:val="36"/>
          <w:szCs w:val="36"/>
          <w:rtl w:val="true"/>
        </w:rPr>
        <w:t xml:space="preserve">)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ب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آ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ذ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د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طعا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ي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تباع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بض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سلم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2970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)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ن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آ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نمك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شهر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نستوق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ن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و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الت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حدي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حيح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ترمذي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2471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با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بي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ليا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متتابع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طاوي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أه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يجد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عش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أكث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خبز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خبز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شعي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</w:rPr>
        <w:t>الترمذ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>2360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bidi w:val="0"/>
        <w:ind w:left="360" w:right="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8000"/>
          <w:sz w:val="40"/>
          <w:szCs w:val="40"/>
          <w:u w:val="single"/>
          <w:lang w:bidi="ar-SA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FF0000"/>
          <w:sz w:val="40"/>
          <w:szCs w:val="40"/>
          <w:u w:val="singl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عظّ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كرمها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ديم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b/>
          <w:bCs/>
          <w:sz w:val="28"/>
          <w:szCs w:val="28"/>
          <w:rtl w:val="true"/>
          <w:lang w:bidi="ar-SA"/>
        </w:rPr>
        <w:t>«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ضات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يري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داءة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ُدعَيْ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ينة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ية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Lucida Console" w:hAnsi="MS Sans Serif;Lucida Console" w:cs="Simplified Arabic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أمي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»  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شع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1/26</w:t>
      </w:r>
    </w:p>
    <w:p>
      <w:pPr>
        <w:pStyle w:val="Normal"/>
        <w:spacing w:before="280" w:after="280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ل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شت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دال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س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ط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ل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فض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ر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إق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دود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ر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ائش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أ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تص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ظ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ظل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نته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ا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ته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ا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ش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خت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يسرهما</w:t>
      </w:r>
      <w:r>
        <w:rPr>
          <w:rFonts w:cs="Akhbar MT"/>
          <w:sz w:val="36"/>
          <w:szCs w:val="36"/>
          <w:rtl w:val="true"/>
          <w:lang w:bidi="ar-SA"/>
        </w:rPr>
        <w:t>(</w:t>
      </w:r>
      <w:r>
        <w:rPr>
          <w:rFonts w:cs="Akhbar MT"/>
          <w:sz w:val="36"/>
          <w:sz w:val="36"/>
          <w:szCs w:val="36"/>
          <w:rtl w:val="true"/>
          <w:lang w:bidi="ar-SA"/>
        </w:rPr>
        <w:t>م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4452</w:t>
      </w:r>
      <w:r>
        <w:rPr>
          <w:rFonts w:cs="Akhbar MT"/>
          <w:sz w:val="36"/>
          <w:sz w:val="36"/>
          <w:szCs w:val="36"/>
          <w:rtl w:val="true"/>
          <w:lang w:bidi="ar-SA"/>
        </w:rPr>
        <w:t>ومخت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شم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م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300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لباني</w:t>
      </w:r>
      <w:r>
        <w:rPr>
          <w:rFonts w:cs="Akhbar MT"/>
          <w:sz w:val="36"/>
          <w:szCs w:val="3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ديم</w:t>
      </w:r>
      <w:r>
        <w:rPr>
          <w:rFonts w:cs="Akhbar MT"/>
          <w:sz w:val="36"/>
          <w:szCs w:val="36"/>
          <w:rtl w:val="true"/>
          <w:lang w:bidi="ar-SA"/>
        </w:rPr>
        <w:t>: «</w:t>
      </w:r>
      <w:r>
        <w:rPr>
          <w:rFonts w:cs="Akhbar MT"/>
          <w:sz w:val="36"/>
          <w:sz w:val="36"/>
          <w:szCs w:val="36"/>
          <w:rtl w:val="true"/>
          <w:lang w:bidi="ar-SA"/>
        </w:rPr>
        <w:t>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مبك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باح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تب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كر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متأخ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ت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له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مر</w:t>
      </w:r>
      <w:r>
        <w:rPr>
          <w:rFonts w:cs="Akhbar MT"/>
          <w:sz w:val="36"/>
          <w:szCs w:val="36"/>
          <w:rtl w:val="true"/>
          <w:lang w:bidi="ar-SA"/>
        </w:rPr>
        <w:t>»   </w:t>
      </w:r>
      <w:r>
        <w:rPr>
          <w:rFonts w:cs="Akhbar MT"/>
          <w:sz w:val="36"/>
          <w:sz w:val="36"/>
          <w:szCs w:val="36"/>
          <w:rtl w:val="true"/>
          <w:lang w:bidi="ar-SA"/>
        </w:rPr>
        <w:t>إشع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5/11</w:t>
      </w:r>
    </w:p>
    <w:p>
      <w:pPr>
        <w:pStyle w:val="Normal"/>
        <w:spacing w:before="280" w:after="28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أ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و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رب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بادات</w:t>
      </w:r>
      <w:r>
        <w:rPr>
          <w:rFonts w:cs="Akhbar MT"/>
          <w:sz w:val="36"/>
          <w:szCs w:val="36"/>
          <w:rtl w:val="true"/>
          <w:lang w:bidi="ar-SA"/>
        </w:rPr>
        <w:t>»</w:t>
      </w:r>
    </w:p>
    <w:p>
      <w:pPr>
        <w:pStyle w:val="Normal"/>
        <w:spacing w:before="280" w:after="280"/>
        <w:jc w:val="left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>      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لفا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«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ش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ظ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/>
          <w:sz w:val="36"/>
          <w:szCs w:val="36"/>
          <w:rtl w:val="true"/>
          <w:lang w:bidi="ar-SA"/>
        </w:rPr>
        <w:t xml:space="preserve">» </w:t>
      </w:r>
      <w:r>
        <w:rPr>
          <w:rFonts w:cs="Akhbar MT"/>
          <w:sz w:val="36"/>
          <w:sz w:val="36"/>
          <w:szCs w:val="36"/>
          <w:rtl w:val="true"/>
          <w:lang w:bidi="ar-SA"/>
        </w:rPr>
        <w:t>سيق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ظوا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بادة</w:t>
      </w:r>
    </w:p>
    <w:p>
      <w:pPr>
        <w:pStyle w:val="Normal"/>
        <w:autoSpaceDE w:val="false"/>
        <w:bidi w:val="0"/>
        <w:ind w:left="360" w:right="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22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ك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ه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سل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صط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ف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يو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ب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ختبأو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صا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ق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سل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رد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ضعيف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جد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طع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أ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معروف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ح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ع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ق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حد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ما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غرب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ر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كانت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حد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ما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شرق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فر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والجنو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ش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</w:rPr>
        <w:t>للأحباش</w:t>
      </w:r>
      <w:r>
        <w:rPr>
          <w:rFonts w:cs="Traditional Arabic"/>
          <w:b/>
          <w:bCs/>
          <w:sz w:val="27"/>
          <w:szCs w:val="27"/>
          <w:shd w:fill="EEEEEE" w:val="clear"/>
        </w:rPr>
        <w:br/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</w:rPr>
        <w:t xml:space="preserve">23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ذ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عد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</w:rPr>
        <w:t xml:space="preserve">.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بشارات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برسو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سو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دو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تكب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ويمش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طريق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</w:rPr>
        <w:t>المستقيم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</w:rPr>
        <w:t>)</w:t>
      </w:r>
    </w:p>
    <w:p>
      <w:pPr>
        <w:pStyle w:val="Normal"/>
        <w:autoSpaceDE w:val="false"/>
        <w:bidi w:val="0"/>
        <w:ind w:left="360" w:right="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</w:rPr>
      </w:pPr>
      <w:r>
        <w:rPr>
          <w:rFonts w:cs="Akhbar MT"/>
          <w:sz w:val="36"/>
          <w:szCs w:val="36"/>
        </w:rPr>
        <w:br/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br/>
        <w:t xml:space="preserve">                                                     </w:t>
      </w:r>
      <w:r>
        <w:rPr>
          <w:rFonts w:cs="Akhbar MT"/>
          <w:sz w:val="36"/>
          <w:sz w:val="36"/>
          <w:szCs w:val="36"/>
          <w:rtl w:val="true"/>
        </w:rPr>
        <w:t>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س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br/>
        <w:t xml:space="preserve"> </w:t>
        <w:br/>
      </w:r>
    </w:p>
    <w:p>
      <w:pPr>
        <w:pStyle w:val="Normal"/>
        <w:autoSpaceDE w:val="false"/>
        <w:bidi w:val="0"/>
        <w:jc w:val="right"/>
        <w:rPr>
          <w:b/>
          <w:b/>
          <w:bCs/>
          <w:color w:val="000000"/>
          <w:sz w:val="32"/>
          <w:szCs w:val="32"/>
        </w:rPr>
      </w:pPr>
      <w:r>
        <w:rPr>
          <w:rFonts w:cs="Akhbar MT"/>
          <w:sz w:val="36"/>
          <w:szCs w:val="36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UPC">
    <w:charset w:val="01"/>
    <w:family w:val="roman"/>
    <w:pitch w:val="default"/>
  </w:font>
  <w:font w:name="Arial Black">
    <w:charset w:val="01"/>
    <w:family w:val="roman"/>
    <w:pitch w:val="default"/>
  </w:font>
  <w:font w:name="MS Sans Serif">
    <w:altName w:val="Lucida Console"/>
    <w:charset w:val="00"/>
    <w:family w:val="swiss"/>
    <w:pitch w:val="default"/>
  </w:font>
  <w:font w:name="OLBHEB">
    <w:charset w:val="00"/>
    <w:family w:val="auto"/>
    <w:pitch w:val="variable"/>
  </w:font>
  <w:font w:name="OLBGRK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Akhbar MT">
    <w:charset w:val="b2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9:23:00Z</dcterms:created>
  <dc:creator>jyjhjykkgjgugjh</dc:creator>
  <dc:description/>
  <dc:language>en-US</dc:language>
  <cp:lastModifiedBy>//</cp:lastModifiedBy>
  <cp:lastPrinted>2004-07-06T08:10:00Z</cp:lastPrinted>
  <dcterms:modified xsi:type="dcterms:W3CDTF">2004-10-25T23:17:00Z</dcterms:modified>
  <cp:revision>23</cp:revision>
  <dc:subject/>
  <dc:title>بشارة الرسول محمد صلى الله علية وسلم في سفر إشعياء 42</dc:title>
</cp:coreProperties>
</file>